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___.__.2017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квартал 2017 года составило по доходам в сумме 4 366,3 тыс. рублей или 8,4 процента к годовому плану и по расходам в сумме  4 992,3 тыс. рублей или 9,3 процента.  Дефицит по итогам  1 квартала составил 626,0 тыс. рублей. Показатели местного бюджета за 1 квартал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2 173,8 тыс. рублей     или 19,8 процента к годовым плановым назначениям. Данный показатель выше уровня аналогичного периода прошлого года на 372,8 тыс. рублей или на 20,7 %. Наибольший удельный вес в их структуре занимают: налог на доходы физических лиц – 694,2 тыс. рублей     или 31,9 процента, земельный налог -984,0 тыс. рублей    или 45,3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квартал 2017 года составили 2 192,5 тыс. рублей. В том числе дотация на выравнивание бюджетной обеспеченности составила 2 990,4 тыс. рублей, иные межбюджетные трансферты   150,0 тыс. рублей, субвенции – 43,5 тыс. рублей, Возврат остатков субсидий, субвенций и иных межбюджетных трансфертов, имеющих целевое назначение, прошлых лет - - 991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 70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29,0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229,0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229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льтура»  -2 055,3 </w:t>
      </w:r>
      <w:r>
        <w:rPr>
          <w:sz w:val="28"/>
          <w:szCs w:val="28"/>
        </w:rPr>
        <w:t>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Жилищное хозяйство» - 112,7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0,0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719,7 </w:t>
      </w:r>
      <w:r>
        <w:rPr>
          <w:sz w:val="28"/>
          <w:szCs w:val="28"/>
        </w:rPr>
        <w:t xml:space="preserve">тыс. рублей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666,9 тыс. руб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4,9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0,0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3 месяца направлено 4 953,9 тыс. рублей, что составляет  99,2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квартал 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4.2017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02-20T07:05:00Z</dcterms:modified>
  <cp:revision>57</cp:revision>
  <dc:subject/>
  <dc:title/>
</cp:coreProperties>
</file>