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Шолоховского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оселения  от  __.__.2017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1131" w:leader="none"/>
        </w:tabs>
        <w:jc w:val="center"/>
        <w:rPr/>
      </w:pPr>
      <w:r>
        <w:rPr>
          <w:sz w:val="28"/>
          <w:szCs w:val="28"/>
        </w:rPr>
        <w:t>О ходе исполнения местного бюджета за 1 полугодие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ение бюджета Шолоховского городского поселения за 1 полугодие 2017 года составило по доходам в сумме 10 138,8 тыс. рублей или 10,1 процента к годовому плану и по расходам в сумме  11 221,3 тыс. рублей или 10,9 процента.  Дефицит по итогам  1 полугодия составил 1 082,5 тыс. рублей. Показатели местного бюджета за 1 полугодие прилагаютс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логовые и неналоговые доходы бюджета Шолоховского городского поселения исполнены в сумме 4 811,5 тыс. рублей     или 43,7 процента к годовым плановым назначениям. Данный показатель выше уровня аналогичного периода прошлого года на 1000,4 тыс. рублей или на 26,2%. Наибольший удельный вес в их структуре занимают: налог на доходы физических лиц – 1 832,0 тыс. рублей     или 55,3 процента, земельный налог -1 949,4 тыс. рублей    или 42,1 процен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езвозмездные поступления от других бюджетов за 1 полугодие 2017 года составили 5 327,4 тыс. рублей. В том числе дотация на выравнивание бюджетной обеспеченности составила 6 091,1 тыс. рублей, иные межбюджетные трансферты   150,0 тыс. рублей, субвенции – 77,7 тыс. рублей, Возврат остатков субсидий, субвенций и иных межбюджетных трансфертов, имеющих целевое назначение, прошлых лет - - 991,4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Основные направления расходов бюджета Шолоховского городского поселения: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3 658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циональная оборона» -73,7 </w:t>
      </w:r>
      <w:r>
        <w:rPr>
          <w:sz w:val="28"/>
          <w:szCs w:val="28"/>
        </w:rPr>
        <w:t>тыс. рублей;</w:t>
      </w:r>
    </w:p>
    <w:p>
      <w:pPr>
        <w:pStyle w:val="Normal"/>
        <w:rPr/>
      </w:pP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217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циональная экономика» -620,8 </w:t>
      </w:r>
      <w:r>
        <w:rPr>
          <w:sz w:val="28"/>
          <w:szCs w:val="28"/>
        </w:rPr>
        <w:t>тыс. рубле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жное хозяйство -620,8 тыс.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Жилищное хозяйство» - 187,9 </w:t>
      </w:r>
      <w:r>
        <w:rPr>
          <w:sz w:val="28"/>
          <w:szCs w:val="28"/>
        </w:rPr>
        <w:t>тыс. руб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ммунальное хозяйство»-0,0 </w:t>
      </w:r>
      <w:r>
        <w:rPr>
          <w:sz w:val="28"/>
          <w:szCs w:val="28"/>
        </w:rPr>
        <w:t>тыс.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Благоустройство» -1 309,2 </w:t>
      </w:r>
      <w:r>
        <w:rPr>
          <w:sz w:val="28"/>
          <w:szCs w:val="28"/>
        </w:rPr>
        <w:t xml:space="preserve">тыс. рублей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чное освещение 1 065,3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ультура»  - 4 092,4 </w:t>
      </w:r>
      <w:r>
        <w:rPr>
          <w:sz w:val="28"/>
          <w:szCs w:val="28"/>
        </w:rPr>
        <w:t>тыс. руб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1 042,3</w:t>
      </w:r>
      <w:r>
        <w:rPr>
          <w:sz w:val="28"/>
          <w:szCs w:val="28"/>
        </w:rPr>
        <w:t xml:space="preserve">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ическая культура и спорт» - 20,0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еализацию муниципальных целевых программ, муниципальных долгосрочных и ведомственных целевых программ из местного бюджета за 6 месяцев направлено 10 129,3 тыс. рублей, что составляет  90,3% от общего объема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роченные долги по обязательствам местного бюджета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а местного самоуправления и фактических затратах на их денежное содержание по Шолоховскому городскому</w:t>
      </w:r>
      <w:r>
        <w:rPr/>
        <w:t xml:space="preserve"> </w:t>
      </w:r>
      <w:r>
        <w:rPr>
          <w:sz w:val="28"/>
          <w:szCs w:val="28"/>
        </w:rPr>
        <w:t>поселению</w:t>
      </w:r>
      <w:r>
        <w:rPr/>
        <w:t xml:space="preserve"> за </w:t>
      </w:r>
      <w:r>
        <w:rPr>
          <w:sz w:val="28"/>
          <w:szCs w:val="28"/>
        </w:rPr>
        <w:t>1 полугодие  2017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местного самоу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о состоянию на 01.07.2017 г.</w:t>
            </w:r>
          </w:p>
          <w:p>
            <w:pPr>
              <w:pStyle w:val="Normal"/>
              <w:jc w:val="center"/>
              <w:rPr/>
            </w:pPr>
            <w:r>
              <w:rPr/>
              <w:t>(штатных единиц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(тыс. рубле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3:40:00Z</dcterms:created>
  <dc:creator>User</dc:creator>
  <dc:description/>
  <cp:keywords/>
  <dc:language>en-US</dc:language>
  <cp:lastModifiedBy>User</cp:lastModifiedBy>
  <cp:lastPrinted>2014-04-16T10:31:00Z</cp:lastPrinted>
  <dcterms:modified xsi:type="dcterms:W3CDTF">2018-02-20T07:09:00Z</dcterms:modified>
  <cp:revision>59</cp:revision>
  <dc:subject/>
  <dc:title/>
</cp:coreProperties>
</file>