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локалитвинский район  Александровское сельское поселение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февраля  2012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           5034000.00       149835.47                                      5034000.00       149835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.2             200.00                                                          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.3         5033800.00       149835.47                                      5033800.00       149835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1          4127900.00       101500.00                                      4127900.00       10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.3        4127900.00       101500.00                                      4127900.00       10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100.0111          736500.00        16900.00                                       736500.00        169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1.3        736500.00        16900.00                                       736500.00        169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100.012             1000.00                                                         1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2.3           1000.00                                                         1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3           216600.00        20632.07                                       216600.00        20632.0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3.3         216600.00        20632.07                                       216600.00        20632.0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100.40  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40.3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100.91              3000.00                                                         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91.3            3000.00                                                         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держанию архив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(за исключением коммунальны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) в части расходов на хранение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, учет и использование архив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ов, относящихся к государственной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федеральных полномочий п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й регистрации актов гражданского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административных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комиссий по делам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пределению перечн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лжностных лиц, уполномоченных составлять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околы об административных правонарушениях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усмотренных Областным законом Ростов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от 25.10.2002 № 273-ЗС "Об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дминистративных правонарушениях"                 0100.96               200.00                                                          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Федерального закона "О присяж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седателях федеральных судов общей юрисдикции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" для финансового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государственных полномочий п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авлению (изменению и дополнению) списк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ндидатов в присяжные заседатели федераль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удов общей юрисдикции в Российской Федерации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ереданных полномочий по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готовке и проведению Всероссийской перепис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2010 года (обеспечение помещениям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храняемыми, оборудованными мебелью, средствам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 и пригодными для обучения и работы лиц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влекаемых к сбору сведений о населении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храняемыми помещениями для хране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писных листов и иных документов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российской переписи населения, предоставле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ых транспортных средств, средств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            281400.00                                                       28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.2          281400.00                                                       28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1           277200.00                                                       277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.2         277200.00                                                       277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200.0111          277200.00                                                       277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1.2        277200.00                                                       277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3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400.10          15098700.00                                                     15098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.2        13000000.00                                                     13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.20       13000000.00                                                     13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.3         2098700.00                                                      2098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.30        2098700.00                                                      2098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финансирование объектов капитальн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а в рамках федеральной целев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Развитие внутреннего и въездно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межпоселков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400.20          72768900.00                                                     72768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.2        63046900.00                                                     63046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.20       63046900.00                                                     63046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.3         9722000.00                                                      9722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.30        9712700.00                                                      9712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монт межпоселковых дорог и искусстве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жпоселковых дорог и искусстве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поселковых  дорог  и искусственных сооружени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работке генеральных планов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ил землепользования и застройки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нос ветхого жилищного фонда, ставшего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зультате ведения горных работ на ликвидируем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гольных  (сланцевых) шахтах непригодным для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реконструкцию и замену пострадавших в связ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 ликвидацией угольных  (сланцевых) шахт  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езов объектов социальной инфраструктуры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явших основные коммунальные услуги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эксплуатацию природоохранных объектов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ликвидируемыми организациями угольно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п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400.91          88622900.00                                                     8862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91.2        76757300.00                                                     76757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91.3        11865600.00                                                     11865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с реализацией передан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полномочий по поддержк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хозяйственного производства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мероприятий в области обеспечени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лодородия земель сельскохозяйственного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енное трудоустройство несовершеннолетних в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расте от 14 до 18 лет в свободное от учеб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я, безработных граждан, испытывающи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удности в поиске подходящей работы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работных граждан  в возрасте от 18 до 20 л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числа выпускников образовательных учреждени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чального и среднего профессионального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лицензированию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государственному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ованию тарифов на перевозку пассажиров и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спроизводство минерально-сырьевой базы**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водоснабжения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внутригородских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мероприятий муниципальных програм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500.20          44119600.00                                                     44119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.2        37987000.00                                                     37987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.20       37987000.00                                                     37987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.3         6132600.00                                                      6132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.30        6132600.00                                                      6132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201         44119600.00                                                     44119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1.2       37987000.00                                                     37987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1.20      37987000.00                                                     37987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1.3        6132600.00                                                      6132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1.30       6132600.00                                                      6132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нутригородских и внутрипоселковых дорог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приведению объектов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внутригородских и внутрипоселковых дорог,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, всего                                      0500.22           1175400.00       169493.26                                      1175400.00       16949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2.3         1175400.00       169493.26                                      1175400.00       16949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                                  0500.23           5218500.00                                                      5218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3.3         5218500.00                                                      5218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жилых домов, а также на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управляющим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м, ТСЖ либо жилищным кооперативам ил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м специализированным потребительским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оперативам, организациям по обслужи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го фонда на проведение капитального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а многоквартирных домов и разработку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или) изготовление проектно-сметной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, всего                               0500.26           4169200.00                                                      4169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6.2         3589700.00                                                      3589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20        3589700.00                                                      3589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6.3          579500.00                                                       579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6.30         579500.00                                                       579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за счет средств местного бюджета дол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астия муниципальных образований как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иков помещений в многоквартирных дома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финансировании капитального ремонта,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яемого с привлечением средств Фонд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йствия реформированию ЖКХ и с привлечение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областного бюджета на реализацию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трое или более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десять или более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я разницы между экономическ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основанными тарифами и тарифами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ановленными для населения, и покрытия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бытков, возникших в связи с применением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возмещение предприятиям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части платы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ъеме свыше установленных Регионально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лужбой по тарифам Ростовской области пред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ксимальных индексов изменения размера плат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5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газификации в сельской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водоснабжения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500.91          54637800.00       169493.26                                     54637800.00       16949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91.2        41576700.00                                                     41576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91.3        13061100.00       169493.26                                     13061100.00       16949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 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расходы в области охраны окружающей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аварийных (в том числе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зданий)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 (за исключением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 книжных фондов библиотек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бниками и учебными пособиями по курсу "Основы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ашин и оборудования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изводственного и хозяйственного инвентаря дл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проведение комплекса мероприяти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правленных на поддержание и улучшение системы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пожарной безопасности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комплексных программ поддержк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дошкольных образовательных учреждений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упка компьютерного оборудования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ного обеспечения для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услуг доступа к сети интернет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государственных гарантий пра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на получение общедоступного и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сплатного дошкольного, начального общего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новного общего, среднего (полного) об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а также дополнительного образова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щеобразовательных учреждениях в размере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ом для реализации основных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программ в ча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ирования расходов на оплату труда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бщеобразовательных учреждени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учебники и учебные пособия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ие средства обучения, расходны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ы и хозяйственные нужды (за исключение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содержание зданий и коммун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, осуществляемых из местных бюджетов)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е денежное вознаграждение за классно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уководство в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оплата трафика сети интернет), в рамка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и приоритетного национального проект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рганизаци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 деятельности по опеке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у в соответствии со статьей 6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закона "Об организации опек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осуществление мероприятий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оощрение победителей конкурса на лучшую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ю антинаркотической работы в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800.20          18900000.00                                                     189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20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20.20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20.3         2627100.00                                                      2627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20.30        2627100.00                                                      2627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800.91          23175600.00       219300.00                                     23175600.00       2193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91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91.3         6902700.00       219300.00                                      6902700.00       2193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ультуры, всего                                   0801.01          18900000.00                                                     189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1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1.20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1.3         2627100.00                                                      2627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1.30        2627100.00                                                      2627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памятников Великой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, мебели и музык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культуры (монтаж автоматиче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ой сигнализации и мероприят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0801.90          23175600.00       219300.00                                     23175600.00       2193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0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0.3         6902700.00       219300.00                                      6902700.00       2193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учение использованию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ормационно-коммуникационных технологи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муниципальных учреждений культуры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доступа общедоступных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и переподготовка врачей 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ециалистов с высшим немедицинским образование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муниципальных учреждениях здравоохранения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среднего медицинског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сонала в муниципальных учреждениях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одульных фельдшерско-акушерски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информационных систем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здание "электронного паспорта здоровья"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илотном лечебно-профилактическом учреждени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дицинских учреждений, работающих 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ыми помещениями детей-сирот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акже детей, находящихся под опек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попечительством), не имеющих закреплен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ветеранов Велик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инвалидов и семей, имеющ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жилья гражданами, уволенными c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енной службы (службы), и приравненными к ни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одействие переселяемым из ветхого жилья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ам в приобретении (строительстве) жиль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назначению и выплат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диновременного пособия при всех форма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ройства детей, лишенных родительск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го денежного содержания детей-сирот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на воспитание в семьи опекунов ил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и части платы, взимаемой за содержа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бенка в образовательных организациях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ующих основную общеобразовательну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переда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воспитание в семьи опекунов или попечителе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емные семьи и обучающихся в муницип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ях, в част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бесплатным проездом на городском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м, в сельской местности -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беспечение жиль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олодых семей и молодых специалистов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ющих и работающих в сельской местности (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мках Федеральной целевой программы "Социаль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существлени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й по обеспечению жильем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,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в рамках Федеральной целевой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Социальное развитие села до 2013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0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 с реализацией переда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 полномочий по  предоставлению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 социальной поддержки отдельным категория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по организации и осуществл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ятельности по попечительству в соответствии с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атьей 7 Областного закона "Об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еки и  попечительства в Ростовской области"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организации приемных семей для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жилого возраста и инвалидов в соответствии с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ым законом "Об организации приемных семе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граждан пожилого возраста и инвалидов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, а также по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ы по оформлению и назначению адрес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мощи в соответствии с Областным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оном "Об адресной социальной помощи в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циальному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ю граждан пожилого возраста 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валидов, предусмотренных пунктами 1,2,3,5 и 6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1 статьи 8 Областного закона от 22 октябр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004 года № 185-ЗС "О социальном обслуживани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Ростовской области", за исключени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мещения коммунальных расходов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, а также случае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я указанных полномочий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ми учреждениями социаль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коммунальных услуг учреждений соци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 для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социального обслуживания населения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социального обслуживания населени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монтаж автоматической противопожар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гнализации и мероприятия, связанные с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отдельных категорий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работающих и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ветеранов труда Ростовско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, в том числе по организации приема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формления документов, необходимых дл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своения звания "Ветеран труда Ростов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", за исключением проезда н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елезнодорожном и водном транспорте пригород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бщения и на автомобильном транспорт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го межмуниципального и междугородног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первого-второго года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100.91             60000.00                                                        6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91.3           60000.00                                                        6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расходам местного бюджета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             5315400.00       149835.47                                      5315400.00       149835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.2            281600.00                                                       281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.3           5033800.00       149835.47                                      5033800.00       149835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1            4405100.00       101500.00                                      4405100.00       10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.2           277200.00                                                       277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.3          4127900.00       101500.00                                      4127900.00       10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.90111           1013700.00        16900.00                                      1013700.00        169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1.2          277200.00                                                       277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1.3          736500.00        16900.00                                       736500.00        169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.9012               1000.00                                                         1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2.3             1000.00                                                         1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3             216600.00        20632.07                                       216600.00        20632.0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3.3           216600.00        20632.07                                       216600.00        20632.0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.910            15098700.00                                                     15098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10.2          13000000.00                                                     13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10.3           2098700.00                                                      2098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.920           135788500.00                                                    135788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20.2         117306800.00                                                    117306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20.3          18481700.00                                                     18481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.940    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40.3  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.99            166499300.00       388793.26                                    166499300.00       38879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.99.2          134606900.00                                                    134606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.99.3           31892400.00       388793.26                                     31892400.00       38879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 отдельные показатели местных бюджето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местных бюджет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без учета целевых межбюджетных трансфертов из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ов других уровней (в т.ч. федерального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, бюджетов мун.района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), целевых остатков фин.помощи на 1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января) по кодам строк 2, 3, 4, 5: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ХОДЫ, всего                                     2                14923300.00      1337477.37                                     14923300.00      1337477.3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логовые и неналоговые доходы                    201               7910500.00       582417.08                                      7910500.00       582417.0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выравнивание бюджетной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ности, всего                             202               6707800.00       450000.00                                      6707800.00       45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202.2             5067100.00       450000.00                                      5067100.00       45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бюджет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ого района                             202.3             1640700.00                               X               X      1640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поддержку мер по обеспеч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балансированности бюджетов за счет средст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межбюджетные трансферты за счет собствен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бюджета муниципального района на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сбалансированности бюдже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целевые остатки средств бюджетов на начал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иода                                           205                305000.00       305060.29                                       305000.00       305060.2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нецелевые ресурсы                            20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, всего                                    3                14618300.00       602718.82                                     14618300.00       602718.8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воочередные социально-значимые расходы, всего  31               10573000.00       357662.92                                     10573000.00       357662.9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работная плата с начислениями всего, из них:  310               7104400.00       268700.00                                      7104400.00       2687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100              4127900.00       101500.00                                      4127900.00       101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101              2976500.00       167200.00                                      2976500.00       167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, из них:                    311               2983800.00        70956.64                                      2983800.00        70956.6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личное освещение                                 3110              1690200.00        50324.57                                      1690200.00        50324.5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слуги связи                                    312                170700.00        18006.28                                       170700.00        18006.2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тельное и печное отопление                    31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горюче-смазочные материалы                      316                168000.00                                                       168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циальное обеспечение населения                317                146100.00                                                       146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софинансирование ФСР всего,            3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расходы                                    32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е расходы (без учета расходов на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CР) всего,                      33                  42300.00                                                        42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30                  9300.00                                                         9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31      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 проектно-сметную документацию н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строительство 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расходы всего,                               34                4003000.00       245055.90                                      4003000.00       245055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текущий ремонт                                  340                 46000.00                                                        46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благоустройство территорий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й                                       341                290700.00                                                       290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держание дорог                                342               1175400.00       169493.26                                      1175400.00       16949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плата налогов и сборов                         343                 86800.00        12685.52                                        86800.00        12685.5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ведение выборов                              344                388100.00                                                       38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КОСГУ 212) всего, из них:       346                  1100.00          100.00                                         1100.00          1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460                 1000.00                                                         1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461                  100.00          100.00                                          100.00          1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предоставление дотаций поселения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зервный фонд                                  348                 50000.00               X                               X        50000.00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: расходы за счет средств резервного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межбюджетные трансферты передаваемые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м муниципальных образований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части полномочий по решению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просов местного значения в соответствии с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люченными соглашениями                         351               1374300.00                                                      1374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****                                      353                590600.00        62777.12                                       590600.00        62777.1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фицит, профицит                                 4                  305000.00       734758.55                                       305000.00       734758.5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 приоритетных национальных проектов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Доступ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Развит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Казаков М.Б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Гарматина С.Н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Руководитель бюджетного подразделения                  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Гарматина С.Н. Телефон 5-44-91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1134" w:right="39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26:00Z</dcterms:created>
  <dc:creator>user</dc:creator>
  <dc:description/>
  <cp:keywords/>
  <dc:language>en-US</dc:language>
  <cp:lastModifiedBy>user</cp:lastModifiedBy>
  <cp:lastPrinted>2012-02-10T11:26:00Z</cp:lastPrinted>
  <dcterms:modified xsi:type="dcterms:W3CDTF">2012-04-10T10:00:00Z</dcterms:modified>
  <cp:revision>4</cp:revision>
  <dc:subject/>
  <dc:title>   </dc:title>
</cp:coreProperties>
</file>