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локалитвинский район  Шолоховское городское поселение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мая  2012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           5034000.00      1702522.83                                      5034000.00      1702522.8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.3         5033800.00      1702322.83                                      5033800.00      1702322.8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1          4127900.00      1348355.11                                      4127900.00      1348355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.3        4127900.00      1348355.11                                      4127900.00      1348355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100.0111          736500.00       264592.32                                       736500.00       264592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1.3        736500.00       264592.32                                       736500.00       264592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100.012             1000.00          233.33                                         1000.00          233.3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2.3           1000.00          233.33                                         1000.00          233.3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3           216600.00       117522.37                                       216600.00       117522.3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3.3         216600.00       117522.37                                       216600.00       117522.3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100.40             33000.00        23770.00                                        33000.00        2377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40.3           33000.00        23770.00                                        33000.00        2377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100.91             43000.00                                                        4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91.3           43000.00                                                        4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от 25.10.2002 № 273-ЗС "Об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писных листов и иных документов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            278600.00        92324.80                                       278600.00        9232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.2          278600.00        92324.80                                       278600.00        9232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1           274400.00        90684.80                                       274400.00        9068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.2         274400.00        90684.80                                       274400.00        9068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200.0111          274400.00        90684.80                                       274400.00        9068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1.2        274400.00        90684.80                                       274400.00        9068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3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финансирование объектов капитальн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а в рамках федеральной целев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Развитие внутреннего и въездно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400.20          82289016.00         9249.99                                     82289016.00         92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.2        70842778.00                                                     70842778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.20       70842778.00                                                     70842778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.3        11446238.00         9249.99                                     11446238.00         92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.30       11436938.00             0.00                                     11436938.00             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, всего                                     0400.21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.2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20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.3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30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монт межпоселковых дорог и искусстве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п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400.91          95463194.00      3333708.95                                     95463194.00      3333708.9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91.2        77180294.00                                                     77180294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91.3        18282900.00      3333708.95                                     18282900.00      3333708.9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мероприятий муниципальных програм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500.20          36424400.00                                                     3642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.2  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.20 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.3  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.30 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201         36424400.00                                                     3642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1.2 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1.20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1.3 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1.30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приведению объектов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.Волгодонска в состояние, обеспечивающее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жилых домов, а также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или) изготовление проектно-сметн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, всего                               0500.26           4169200.00                                                      4169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6.2         3589700.00                                                      358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20        3589700.00                                                      358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6.3          579500.00                                                       579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6.30         579500.00                                                       579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0500.28          16417067.00                                                     16417067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8.7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70       10868100.00                                                     10868100.00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8.2         4846383.10                                                      4846383.1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20        4253800.00                                                      4253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8.3           54700.00                                                        54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8.30          54700.00                                                        54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десять или боле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снованными тарифами и тарифами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возмещение предприятиям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газификации в сельской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водоснабжения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500.91          57010667.00                                                     57010667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91.1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0500.91.17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91.2        39797483.10                                                     39797483.1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91.3         5697200.00                                                      5697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ашин и оборудования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комплексных программ поддержк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дошкольных образовательных учреждений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упка компьютерного оборудования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ного обеспечения для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услуг доступа к сети интернет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оощрение победителей конкурса на лучшую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ю антинаркотической работы 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800.20          18900000.00      2030690.00                                     18900000.00      203069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20.2        16272900.00      1748424.09                                     16272900.0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20.20       16272900.00      1748424.09                                     16272900.0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20.3 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20.30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800.91          23175600.00      2844790.00                                     23175600.00      284479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91.2        16272900.00      1748424.09                                     16272900.0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91.3         6902700.00      1096365.91                                      6902700.00      10963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ультуры, всего                                   0801.01          18900000.00      2030690.00                                     18900000.00      203069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1.2        16272900.00      1748424.09                                     16272900.0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1.20       16272900.00      1748424.09                                     16272900.0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1.3 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1.30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, мебели и музык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0801.90           4035600.00       814100.00                                      4035600.00       8141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0.3         4035600.00       814100.00                                      4035600.00       8141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учение использованию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информационных систем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кже детей, находящихся под опек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жилья гражданами, уволенными c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енной службы (службы), и приравненными к ни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м, в сельской местности -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Социальное развитие села до 2013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04 года № 185-ЗС "О социальном обслуживани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", за исключением проезда н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100.91             60000.00                                                        6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91.3           60000.00                                                        6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расходам местного бюджета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             5312600.00      1794847.63                                      5312600.00      1794847.6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.2            278800.00        92524.80                                       278800.00        9252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.3           5033800.00      1702322.83                                      5033800.00      1702322.8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1            4402300.00      1439039.91                                      4402300.00      1439039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.2           274400.00        90684.80                                       274400.00        9068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.3          4127900.00      1348355.11                                      4127900.00      1348355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.90111           1010900.00       355277.12                                      1010900.00       355277.1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1.2          274400.00        90684.80                                       274400.00        90684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1.3          736500.00       264592.32                                       736500.00       264592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.9012               1000.00          233.33                                         1000.00          233.3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2.3             1000.00          233.33                                         1000.00          233.3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3             216600.00       117522.37                                       216600.00       117522.3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3.3           216600.00       117522.37                                       216600.00       117522.3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.920           137613416.00      2039939.99                                    137613416.00      203993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20.2         118477078.00      1748424.09                                    118477078.0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20.3          19136338.00       291515.90                                     19136338.00       291515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.940               33000.00        23770.00                                        33000.00        2377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40.3             33000.00        23770.00                                        33000.00        2377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.99            175752461.00      6178498.95                                    175752461.00      6178498.9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,            1.99.1   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.99.17  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.99.2          133250677.10      1748424.09                                    133250677.10      1748424.0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.99.3           30985800.00      4430074.86                                     30985800.00      4430074.8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ХОДЫ, всего                                     2                14923300.00      5878839.79                                     14923300.00      5878839.7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логовые и неналоговые доходы                    201               7910500.00      3103779.50                                      7910500.00      3103779.5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выравнивание бюджетной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ности, всего                             202               6707800.00      2470000.00                                      6707800.00      247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202.2             5067100.00      2250000.00                                      5067100.00      225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бюджет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района                             202.3             1640700.00       220000.00               X               X      1640700.00       22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иода                                           205                305000.00       305060.29                                       305000.00       305060.2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нецелевые ресурсы                            20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, всего                                    3                14923300.00      4375714.90                                     14923300.00      4375714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очередные социально-значимые расходы, всего  31               10117300.00      2754330.90                                     10117300.00      2754330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работная плата с начислениями всего, из них:  310               6974300.00      2041855.11                                      6974300.00      2041855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100              4127900.00      1348355.11                                      4127900.00      1348355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101              2846400.00       693500.00                                      2846400.00       6935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, из них:                    311               2653800.00       578919.64                                      2653800.00       578919.6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личное освещение                                 3110              1600200.00       461397.27                                      1600200.00       461397.2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слуги связи                                    312                175100.00        76207.68                                       175100.00        76207.6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тельное и печное отопление                    31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горюче-смазочные материалы                      316                168000.00        26138.00                                       168000.00        26138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циальное обеспечение населения                317                146100.00        31210.47                                       146100.00        31210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CР) всего,                      33                 153100.00        34219.99                                       153100.00        3421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30                  9300.00         9249.99                                         9300.00         92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31                143800.00        24970.00                                       143800.00        2497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строительство 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расходы всего,                               34                4652900.00      1587164.01                                      4652900.00      1587164.0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текущий ремонт                                  340                 46000.00                                                        46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й                                       341                440700.00       199878.00                                       440700.00       199878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держание дорог                                342               1175400.00       524458.96                                      1175400.00       524458.9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плата налогов и сборов                         343                105800.00        49931.58                                       105800.00        49931.5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ведение выборов                              344                388100.00                                                       38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КОСГУ 212) всего, из них:       346                  1600.00          433.33                                         1600.00          433.3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460                 1000.00          233.33                                         1000.00          233.3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461                  600.00          200.00                                          6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зервный фонд                                  348                 50000.00               X                               X        50000.00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: расходы за счет средств резервного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люченными соглашениями                         351               1374300.00       468534.00                                      1374300.00       46853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****                                      353               1071000.00       343928.14                                      1071000.00       343928.1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фицит, профицит                                 4                                 1503124.89                                                      1503124.8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а поселения                                           Казаков М.Б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Гарматина С.Н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Гарматина С.Н. Телефон 5-44-91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1134" w:right="39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0:00Z</dcterms:created>
  <dc:creator>user</dc:creator>
  <dc:description/>
  <cp:keywords/>
  <dc:language>en-US</dc:language>
  <cp:lastModifiedBy>user</cp:lastModifiedBy>
  <cp:lastPrinted>2012-05-04T15:08:00Z</cp:lastPrinted>
  <dcterms:modified xsi:type="dcterms:W3CDTF">2012-05-10T09:00:00Z</dcterms:modified>
  <cp:revision>4</cp:revision>
  <dc:subject/>
  <dc:title> </dc:title>
</cp:coreProperties>
</file>