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Дополнительная расшифровка к отчету об исполнении консолидированного бюджета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локалитвинский район  Шолоховское городское поселение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1-е апреля  2012  года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в рублях с копейками)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в том числе:             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Всего по местным бюджетам   ├───────────────────────────────┬────────────────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бюджет муниципального района, │ бюджеты городских и сельских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Наименование показателей             │   Коды     │                               │ бюджет городского округа      │          поселений     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>строк    ├───────────────┬───────────────┼───────────────┬───────────────┼───────────────┬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одовые      │ кассовое      │  годовые      │ кассовое      │  годовые      │ кассовое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назначения   │ исполнение с  │  назначения   │ исполнение с  │  назначения   │ исполнение с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              </w:t>
      </w:r>
      <w:r>
        <w:rPr>
          <w:sz w:val="14"/>
          <w:szCs w:val="14"/>
        </w:rPr>
        <w:t>│</w:t>
      </w:r>
      <w:r>
        <w:rPr>
          <w:rFonts w:eastAsia="Courier New"/>
          <w:sz w:val="14"/>
          <w:szCs w:val="14"/>
        </w:rPr>
        <w:t xml:space="preserve"> </w:t>
      </w:r>
      <w:r>
        <w:rPr>
          <w:sz w:val="14"/>
          <w:szCs w:val="14"/>
        </w:rPr>
        <w:t>начала года   │               │ начала года   │               │ начала года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┼────────────┼───────────────┼───────────────┼───────────────┼───────────────┼───────────────┼───────────────┤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</w:t>
      </w:r>
      <w:r>
        <w:rPr>
          <w:sz w:val="14"/>
          <w:szCs w:val="14"/>
        </w:rPr>
        <w:t>1                         │     2 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1 "Общегосударственные вопросы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           5034000.00      1333725.67                                      5034000.00      1333725.6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.2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.3         5033800.00      1333525.67                                      5033800.00      1333525.6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1          4127900.00      1052154.25                                      4127900.00      1052154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.3        4127900.00      1052154.25                                      4127900.00      1052154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100.0111  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11.3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100.012             1000.00          150.00                                         10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2.3           1000.00          150.00                                         10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013           216600.00        90100.99                                       216600.00        90100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3.3         216600.00        90100.99                                       216600.00        90100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100.40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40.3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100.91              3000.00                                                         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100.91.3            3000.00                                                         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держанию архив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(за исключением коммунальны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) в части расходов на хранение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, учет и использование архив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ов, относящихся к государственной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ости                                     0100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федеральных полномочий по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й регистрации актов гражданского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ояния, всего                                  01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1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административных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иссий                                          01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зданию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ю деятельности комиссий по делам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и защите их прав               01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пределению перечн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лжностных лиц, уполномоченных составлять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околы об административных правонарушениях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усмотренных Областным законом Ростов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от 25.10.2002 № 273-ЗС "Об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дминистративных правонарушениях"                 0100.96               200.00          200.00                                          200.00          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Федерального закона "О присяж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седателях федеральных судов общей юрисдикции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" для финансового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государственных полномочий п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ставлению (изменению и дополнению) списк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ндидатов в присяжные заседатели федеральн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удов общей юрисдикции в Российской Федерации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1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9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ереданных полномочий по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готовке и проведению Всероссийской перепис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2010 года (обеспечение помещениям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храняемыми, оборудованными мебелью, средствам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 и пригодными для обучения и работы лиц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влекаемых к сбору сведений о населении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храняемыми помещениями для хране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писных листов и иных документов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российской переписи населения, предоставле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ых транспортных средств, средств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и), всего                                     0100.8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100.8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2 "Национальная оборона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            281400.00        70974.22                                       281400.00        7097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.2          281400.00        70974.22                                       281400.00        7097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1   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.2 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200.0111  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11.2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3 "Национальная безопасность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охранительная деятельность"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3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3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3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3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3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3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3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3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3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3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3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3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4 "Национальная экономика"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4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4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4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4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4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ключая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у проектно-сметной документации, всего   04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финансирование объектов капитальн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а в рамках федеральной целев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Развитие внутреннего и въездного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уризма в РФ (2011-2016 годы)", всего             04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межпоселковы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 и искусственных сооружений на них, всего    04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4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 </w:t>
      </w:r>
      <w:r>
        <w:rPr>
          <w:sz w:val="14"/>
          <w:szCs w:val="14"/>
        </w:rPr>
        <w:t>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существление берегоукрепительных работ, всего  04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400.20          88358894.00         9249.99                                     88358894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.2        76469894.00                                                     76469894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.20       76469894.00                                                     76469894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.3        11889000.00         9249.99                                     11889000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.30       11879700.00                                                     1187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жпоселковых дорог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, всего                                     04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монт межпоселковых дорог и искусстве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, всего                                 0400.2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210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210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10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10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10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жпоселковых дорог и искусстве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ружений на них, всего                          04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жпоселковых  дорог  и искусственных сооружени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них, всего                                     0400.2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2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работке генеральных планов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ил землепользования и застройки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ний области, всего          04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,                                            04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нос ветхого жилищного фонда, ставшего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зультате ведения горных работ на ликвидируем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гольных  (сланцевых) шахтах непригодным для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ния по критериям безопасности              0400.25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реконструкцию и замену пострадавших в связ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 ликвидацией угольных  (сланцевых) шахт  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езов объектов социальной инфраструктуры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явших основные коммунальные услуги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ю шахтерских городов и поселков           0400.25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эксплуатацию природоохранных объектов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ликвидируемыми организациями угольной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мышленности в муниципальную собственность      0400.25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п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регоукреплению, всего                           0400.2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2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2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2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2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4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4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4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4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4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4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4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400.91          93463194.00       533708.95                                     93463194.00       533708.9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0.91.2        77180294.00                                                     77180294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0.91.3        16282900.00       533708.95                                     16282900.00       533708.9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с реализацией передан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полномочий по поддержк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хозяйственного производства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мероприятий в области обеспечения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лодородия земель сельскохозяйствен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значения                                        0400.9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ведение оплачиваемых общественных работ        0401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енное трудоустройство несовершеннолетних в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расте от 14 до 18 лет в свободное от учеб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ремя, безработных граждан, испытывающи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удности в поиске подходящей работы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работных граждан  в возрасте от 18 до 20 лет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числа выпускников образовательных учреждени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чального и среднего профессионального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ищущих работу впервые                04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лицензированию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зничной продажи алкогольной продукции           04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государственному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ованию тарифов на перевозку пассажиров и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агажа                                            0401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спроизводство минерально-сырьевой базы**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404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областного бюджета               0404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 местного бюджета                 0404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ные ресурсы**, всего                           0406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406.1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406.2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406.3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5 "Жилищно-коммунальное хозяйство"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5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5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5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5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5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газовых сетей, всего              05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газификации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строительство), всего                  05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развитию водоснабжения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ельской местности (строительство), всего         0500.1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1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плоэнергетики, всего                            0500.10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5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5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 реконструкция внутригородских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внутрипоселковых дорог и тротуаров, всего       0500.106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106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6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6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6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6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инвестиционных проектов в рамка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о-частного партнерства на создан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ъектов транспортной инфраструктуры, всего       0500.107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7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7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7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7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ализация мероприятий муниципальных програм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туризма, всего                           0500.108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108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108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108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108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500.20          36424400.00                                                     3642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.2 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.20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.3 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.30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500.201         36424400.00                                                     36424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1.2 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1.20      31361400.00                                                     313614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1.3 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1.30       5063000.00                                                      506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униципальных объектов теплоэнергетики, всего   0500.2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нутригородских и внутрипоселковых дорог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,                                 0500.20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3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3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роприятия по приведению объектов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.Волгодонска в состояние, обеспечивающее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зопасное проживание его жителей, всего          0500.20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20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0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04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0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04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внутригородских и внутрипоселковых дорог,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внутригородских и внутрипоселковых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рог, всего                                      0500.2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ектно-изыскательские работы по строительству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реконструкции и капитальному ремонту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городских и внутрипоселковых дорог и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ротуаров, всего                                  0500.23           2000000.00      2000000.00                                      2000000.00      200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3.3         2000000.00      2000000.00                                      2000000.00      200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жилых домов, а также на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1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, реконструкцию и капитальны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 муниципальных объектов коммуналь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раструктуры, всего                             0500.2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управляющим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м, ТСЖ либо жилищным кооперативам ил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м специализированным потребительским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оперативам, организациям по обслужива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го фонда на проведение капитального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монта многоквартирных домов и разработку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или) изготовление проектно-сметной     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, всего                               0500.26           4169200.00                                                      41692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6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6.2 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6.20        3589700.00                                                      3589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6.3 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6.30         579500.00                                                       5795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за счет средств местного бюджета дол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астия муниципальных образований как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бственников помещений в многоквартирных дома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финансировании капитального ремонта,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яемого с привлечением средств Фонд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йствия реформированию ЖКХ и с привлечение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областного бюджета на реализацию  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й целевой программы                       0500.2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0500.28          16417067.00                                                     16417067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0500.28.7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70       10868100.00                                                     10868100.00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28.2         4846383,10                                                      4846383,1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28.20        4253800.00                                                      4253800.00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28.3           54700.00                                                        54700.00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28.30          54700.00                                                       54700.00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2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трое или более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близнецов, всего                            0500.29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редоставление по договору социаль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йма жилых помещений гражданам, состоящим на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те в качестве нуждающихся в жилых помещениях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составе семьи которых имеется десять или боле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совершеннолетних детей, всего                   0500.29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29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29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я разницы между экономическ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основанными тарифами и тарифами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ановленными для населения, и покрытия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бытков, возникших в связи с применением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гулируемых цен на жилищно-коммунальные услуги,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5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возмещение предприятиям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части платы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ъеме свыше установленных Регионально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лужбой по тарифам Ростовской области пред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ксимальных индексов изменения размера платы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за жилое помещение и коммунальные услуг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муниципальным образованиям, всего,             0500.3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3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3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3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3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5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5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5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газификации в сельской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я по развитию водоснабжения в сельско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разработка проектно-смет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кументации), всего                              05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газовых сетей, всего                05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5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5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5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500.91          59010667.00      2000000.00                                     59010667.00      200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500.91.1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0500.91.17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500.91.2        39797483.10                                                     39797483.1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500.91.3         7697200.00      2000000.00                                      7697200.00      200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6 "Охрана окружающей среды 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6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6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6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6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6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6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, реконструкция объек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допроводно-канализационного хозяйства, всего    06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600.1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6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6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6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6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6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6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чие расходы в области охраны окружающе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ы*, всего                                     06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5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6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6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6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6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7 "Образование"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7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/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7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7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7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7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спорта, всего            0700.1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объектов образования, всего       0700.10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10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102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10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102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7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образования, всего         07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7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аварийных (в том числе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зданий)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700.4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 (за исключением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варийных), всего                                 0700.4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лектование книжных фондов библиотек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ебниками и учебными пособиями по курсу "Основы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авославной культуры", всего                     0700.4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2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ашин и оборудования,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изводственного и хозяйственного инвентаря дл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разовательных учреждений, всего   0700.4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4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образователь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, всего                                 0700.4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5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5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проведение комплекса мероприяти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правленных на поддержание и улучшение системы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пожарной безопасности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х учреждений, всего                 0700.4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700.4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6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комплексных программ поддержк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я дошкольных образовательных учреждений 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, всего                         0700.47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7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7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7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7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упка компьютерного оборудования 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ного обеспечения для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й, всего             0700.4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8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8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8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8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услуг доступа к сети интернет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ых общеобразовательных учреждений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49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49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700.49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700.49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700.49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государственных гарантий пра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 на получение общедоступного и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есплатного дошкольного, начального общего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новного общего, среднего (полного) об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я, а также дополнительного образовани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общеобразовательных учреждениях в размере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обходимом для реализации основных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программ в части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ирования расходов на оплату труда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бщеобразовательных учреждени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учебники и учебные пособия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ие средства обучения, расходны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ы и хозяйственные нужды (за исключение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на содержание зданий и коммун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, осуществляемых из местных бюджетов)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7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е денежное вознаграждение за классно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уководство в муниципальных образовате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, всего                                07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0700.53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7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7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7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7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образовательных технологи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оплата трафика сети интернет), в рамках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и приоритетного национального проект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, всего                              07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организаци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ю  деятельности по опеке 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у в соответствии со статьей 6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закона "Об организации опеки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ьства в Ростовской области"              0700.9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тельным учреждениям, всего                0700.9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700.96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700.9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 осуществление мероприятий 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 молодежной политики, всего                0707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поощрение победителей конкурса на лучшую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ю антинаркотической работы в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дростково-молодежной среде                      0707.010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8 "Культура, кинематография"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8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8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8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8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8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800.20          18900000.00       282265.91                                     189000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20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20.20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20.3 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20.30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работка проектно-сметной документации на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роительство объектов культуры, всего            0800.3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3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3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3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3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8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8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800.91          23175600.00       863765.91                                     23175600.00       8637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8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800.91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800.91.3         6902700.00       863765.91                                      6902700.00       8637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ультуры, всего                                   0801.01          18900000.00       282265.91                                     189000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1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1.20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1.3         2627100.00       282265.91                                      2627100.00       2822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1.30        2627100.00                                                      2627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памятников Великой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г., всего          0801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, мебели и музык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струментов, всего                               0801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культуры (монтаж автоматиче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ой сигнализации и мероприят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вязанные с содержанием имущества), всего         0801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801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801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801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801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0801.90          23175600.00       863765.91                                     23175600.00       8637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0.2        16272900.00                                                     162729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0.3         6902700.00       863765.91                                      6902700.00       863765.9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муниципальным автономны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м культуры, всего                       0801.9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0801.9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0801.9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учение использованию           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формационно-коммуникационных технологий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муниципальных учреждений культуры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801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доступа общедоступных муниципальны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иблиотек к сети Интернет, всего                  0801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801.9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801.9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09 "Здравоохранение"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09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09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09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09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09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09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09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2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09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40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купка автотранспорта, всего                   0900.40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0900.40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0900.40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0900.40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0900.40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и переподготовка врачей и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ециалистов с высшим немедицинским образованием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муниципальных учреждениях здравоохранения,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1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вышение квалификации среднего медицинског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сонала в муниципальных учреждениях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я, всего                            09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2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здравоохранения, всего                09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3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модульных фельдшерско-акушерских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унктов, всего                                    09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4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4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едрение современных информационных систем в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дравоохранение, всего                            09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5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5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0900.55.8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здание "электронного паспорта здоровья"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илотном лечебно-профилактическом учреждении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09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Фонда софинансирования расходов          0900.56.0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на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онда софинансирования расходов  0900.56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09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09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медицинских учреждений, работающих 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стеме ОМС, всего                                0900.9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0900.9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0900.9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0 "Социальная политика"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3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0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0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0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0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0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селение граждан из аварийного жилищ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, жилищного фонда, признанного непригодным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проживания, и (или) жилищного фонда с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ысоким уровнем износа, всего                     1000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,                  1000.11.7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7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1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1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отдельных категорий граждан жильем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1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молодых семей, всего         1000.12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121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1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12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121.2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12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121.30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ыми помещениями детей-сирот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акже детей, находящихся под опекой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попечительством), не имеющих закрепленно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ого помещения, всего                           1000.12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2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ветеранов Велик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течественной войны 1941-1945 годов, всего        1000.12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3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обеспечение жильем инвалидов и семей, имеющих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-инвалидов, всего                            1000.12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4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жилья гражданами, уволенными c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енной службы (службы), и приравненными к ни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лицами, всего                                     1000.12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125.1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12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12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программ местного развития и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занятости для шахтерских городов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ков за счет средств федерального бюджета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0.1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на содействие переселяемым из ветхого жилья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ам в приобретении (строительстве) жиль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замен сносимого                                  1000.13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0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0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0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назначению и выплат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диновременного пособия при всех формах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стройства детей, лишенных родительского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ения, в семью, всего                         1000.5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ежемесячного денежного содержания детей-сирот и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тей, оставшихся без попечения родителей,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еданных на воспитание в семьи опекунов ил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печителей, всего                                1000.5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в част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я в приемных семьях, всего               1000.5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             1000.52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2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2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омпенсации части платы, взимаемой за содержани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бенка в образовательных организациях,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ующих основную общеобразовательную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у дошкольного образования, всего          1000.5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-сирот и детей,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тавшихся без попечения родителей, переданных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воспитание в семьи опекунов или попечителей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емные семьи и обучающихся в муниципаль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щеобразовательных учреждениях, в част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я бесплатным проездом на городском,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м, в сельской местности -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районном транспорте (кроме такси), всего    1000.5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0.54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4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беспечение жиль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олодых семей и молодых специалистов,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живающих и работающих в сельской местности (в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мках Федеральной целевой программы "Социаль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витие села до 2013 года"), всего               1000.5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55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едоставление субсидий на осуществление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оприятий по обеспечению жильем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сийской Федерации,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(в рамках Федеральной целевой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граммы "Социальное развитие села до 2013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да"), всего                                     1000.56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0.56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0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,             10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000.91.17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0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0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рганизация исполнительно-распорядите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ункций, связанных  с реализацией переданных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х  полномочий по  предоставлению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р социальной поддержки отдельным категория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по организации и осуществл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ятельности по попечительству в соответствии с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татьей 7 Областного закона "Об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еки и  попечительства в Ростовской области"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 организации приемных семей для граждан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жилого возраста и инвалидов в соответствии с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ым законом "Об организации приемных семей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ля граждан пожилого возраста и инвалидов 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, а также по организации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ы по оформлению и назначению адресной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мощи в соответствии с Областным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оном "Об адресной социальной помощи в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остовской области"                               1000.9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социальному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ю граждан пожилого возраста 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валидов, предусмотренных пунктами 1,2,3,5 и 6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части 1 статьи 8 Областного закона от 22 октября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2004 года № 185-ЗС "О социальном обслуживании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селения Ростовской области", за исключением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змещения коммунальных расходов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, а также случаев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я указанных полномочий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осударственными учреждениями социаль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                                     1002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плата коммунальных услуг учреждений соци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служивания (за счет средств местного бюджета)   1002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борудования для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й социального обслуживания населения,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002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03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03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03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03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 муниципальных учреждени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го обслуживания населения, всего         1002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002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5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002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002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002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отивопожарные мероприятия в муниципальных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чреждениях социального обслуживания населения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монтаж автоматической противопожарной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игнализации и мероприятия, связанные с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м имущества), всего                     1002.1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1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1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инансовое обеспечение выполнения муниципа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дания, всего                                    1002.9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002.9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002.9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отдельных категорий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граждан, работающих и проживающих в сельско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стности                                         1003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ветеранов труда Ростовской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, в том числе по организации приема и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формления документов, необходимых для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своения звания "Ветеран труда Ростовской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и", за исключением проезда н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елезнодорожном и водном транспорте пригород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общения и на автомобильном транспорте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городного межмуниципального и междугородного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нутриобластного сообщений                        1003.0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из многодетных семей   1003.0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мер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циальной поддержки детей первого-второго года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зни из малоимущих семей                         1003.04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полномочий по предоставлению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атериальной и иной помощи для погребения         1003.05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1 "Физическая культура и спорт"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6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1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1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1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1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1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1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7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1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1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1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1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1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1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100.91  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1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1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100.91.3           60000.00                                                        60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здел 12 "Средства массовой информации"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8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1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200.011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11.2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11.3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200.01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2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2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200.01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3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3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200.014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4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4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200.015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015.2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015.3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200.1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1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1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1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1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49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1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200.2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2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2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2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2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2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200.40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40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,               1200.40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Фонда софинансирования расходов           1200.40.2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,                 1200.40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 софинансирование Фонда софинансирования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ов                                          1200.40.30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200.9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200.91.1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200.91.2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200.91.3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по расходам местного бюджета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держание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             5315400.00      1404699.89                                      5315400.00      1404699.8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.2            281600.00        71174.22                                       281600.00        7117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.3           5033800.00      1333525.67                                      5033800.00      1333525.6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0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оплату труда с начислениями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 органов местного самоуправления,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1            4405100.00      1121808.47                                      4405100.00      1121808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.2   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.3          4127900.00      1052154.25                                      4127900.00      1052154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плату труда с начислениями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ов, обслуживающих органы местного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амоуправления и персонала, осуществляющего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техническое обслуживание, всего                   1.90111           1013700.00       334246.54                                      1013700.00       334246.5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11.2          277200.00        69654.22                                       277200.00        69654.2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11.3          736500.00       264592.32                                       736500.00       264592.3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по аппарату управления), всего  1.9012               1000.00          150.00                                         10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2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2.3             1000.00          150.00                                         10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 (по аппарату управления)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1.9013             216600.00        90100.99                                       216600.00        90100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3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3.3           216600.00        90100.99                                       216600.00        90100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административных зданий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для аппарата управления), всего                  1.9014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4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4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сновных средств для аппарата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правления, всего                                 1.9015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015.2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015.3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ое строительство (реконструкция), всего  1.910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1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1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10.3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всего                         1.920           143683294.00       291515.90                                    143683294.00       291515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2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20.2         124104194.00                                                    124104194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1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20.3          19579100.00       291515.90                                     19579100.00       291515.9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2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риобретение основных средств, всего              1.940  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бюджета              1.940.1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1.940.2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местного бюджета                  1.940.3             33000.00                                                        33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едерального Фонда обязательного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едицинского страхования                          1.940.8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целевых программ, всего                1.99            175712461.00      3397474.86                                    175712461.00      3397474.8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федерального бюджета,            1.99.1   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з них: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Фонда содействия реформированию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жилищно-коммунального хозяйства                   1.99.17          11515983.90                                                     11515983.9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областного бюджета               1.99.2          133250677.10                                                    133250677.1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</w:t>
      </w:r>
      <w:r>
        <w:rPr>
          <w:sz w:val="14"/>
          <w:szCs w:val="14"/>
        </w:rPr>
        <w:t xml:space="preserve">за счет средств местного бюджета                 1.99.3           30945800.00      3397474.86                                     30945800.00      3397474.8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 отдельные показатели местных бюджетов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местных бюджетов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(без учета целевых межбюджетных трансфертов из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ов других уровней (в т.ч. федерального и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, бюджетов мун.района и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), целевых остатков фин.помощи на 1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января) по кодам строк 2, 3, 4, 5: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ХОДЫ, всего                                     2                14923300.00      3707415.47                                     14923300.00      3707415.4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алоговые и неналоговые доходы                    201               7910500.00      1932355.18                                      7910500.00      1932355.1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выравнивание бюджетной  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ности, всего                             202               6707800.00      1470000.00                                      6707800.00      147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редств областного бюджета                202.2             5067100.00      1250000.00                                      5067100.00      125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бюджета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муниципального района                             202.3             1640700.00       220000.00               X               X      1640700.00       2200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отации на поддержку мер по обеспечению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балансированности бюджетов за счет средств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ластного бюджета                                2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2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межбюджетные трансферты за счет собственных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редств бюджета муниципального района на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еспечение сбалансированности бюджетов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селений                                         204                                                        X               X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Нецелевые остатки средств бюджетов на начало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иода                                           205                305000.00       305060.29                                       305000.00       305060.2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бюджетных кредитов                      206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олучение кредитов кредитных организаций          20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нецелевые ресурсы                            20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, всего                                    3                14923300.00      3156757.80                                     14923300.00      3156757.8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Первоочередные социально-значимые расходы, всего  31               10573000.00      2035381.73                                     10573000.00      2035381.7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заработная плата с начислениями всего, из них:  310               7104400.00      1552804.25                                      7104400.00      1552804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100              4127900.00      1052154.25                                      4127900.00      1052154.25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101              2976500.00       500650.00                                      2976500.00       5006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ммунальные услуги, из них:                    311               2983800.00       390443.71                                      2983800.00       390443.71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уличное освещение                                 3110              1690200.00       300342.72                                      1690200.00       300342.7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слуги связи                                    312                170700.00        49705.83                                       170700.00        49705.83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итание                                         31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медикаменты                                     31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отельное и печное отопление                    31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горюче-смазочные материалы                      316                168000.00        18914.00                                       168000.00        18914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циальное обеспечение населения                317                146100.00        23513.94                                       146100.00        23513.94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обслуживание муниципального долга    318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сходы на софинансирование ФСР всего,            32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2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ое строительство                       32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2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расходы                                    32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е расходы (без учета расходов на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офинансирование ФCР) всего,                      33                  43500.00        10449.99                                        43500.00        104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3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капитальный ремонт                              330                  9300.00         9249.99                                         9300.00         9249.99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бретение оборудования                       331                 34200.00         1200.00                                        34200.00         12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троительство и реконструкция                   33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 проектно-сметную документацию на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капитальный ремонт, строительство и  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конструкцию                                     33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ные расходы всего,                               34                4306800.00      1110926.08                                      4306800.00      1110926.08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текущий ремонт                                  340                 46000.00                                                        460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благоустройство территорий муниципальных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бразований                                       341                390700.00                                                       3907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содержание дорог                                342               1175400.00       524458.96                                      1175400.00       524458.96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уплата налогов и сборов                         343                 86800.00        13885.52                                        86800.00        13885.52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ведение выборов                              344                388100.00                                                       388100.00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сполнение судебных актов по искам              345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 выплаты (КОСГУ 212) всего, из них:       346                  1600.00          300.00                                         1600.00          30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парату управления                               3460                 1000.00          150.00                                         10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аботникам бюджетной сферы                        3461                  600.00          150.00                                          600.00          150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асходы на предоставление дотаций поселениям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 счет собственных средств                       347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резервный фонд                                  348                 50000.00               X                               X        50000.00               X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Справочно: расходы за счет средств резервного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фонда                                             3481                       X                               X                               X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бюджетных кредитов                      349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возврат кредитов кредитных организаций          350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иные межбюджетные трансферты передаваемые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бюджетам муниципальных образований н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осуществление части полномочий по решению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опросов местного значения в соответствии с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заключенными соглашениями                         351               1374300.00       359225.00                                      1374300.00       359225.0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автономные учреждения                           35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очие****                                      353                793900.00       213056.60                                       793900.00       213056.60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Дефицит, профицит                                 4                                  550657.67                                                       550657.67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                                                              </w:t>
      </w:r>
      <w:r>
        <w:rPr>
          <w:sz w:val="14"/>
          <w:szCs w:val="14"/>
        </w:rPr>
        <w:t>54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┬────────────┬───────────────┬───────────────┬───────────────┬───────────────┬───────────────┬───────────────┐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                        </w:t>
      </w:r>
      <w:r>
        <w:rPr>
          <w:sz w:val="14"/>
          <w:szCs w:val="14"/>
        </w:rPr>
        <w:t>1                        │      2     │       3       │       4       │       5       │       6       │       7       │       8       │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──────────────────────────────────────────────────┴────────────┴───────────────┴───────────────┴───────────────┴───────────────┴───────────────┴───────────────┘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Реализация  приоритетных национальных проектов,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сего                                             5  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в том числе: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Здоровье"  501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        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"Образование"                                     502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Доступное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и комфортное жилье - гражданам России"            503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- приоритетного национального проекта "Развитие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  <w:r>
        <w:rPr>
          <w:sz w:val="14"/>
          <w:szCs w:val="14"/>
        </w:rPr>
        <w:t xml:space="preserve">АПК"                                              504                                                                                                          </w:t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Руководитель финансового органа                           Казаков М.Б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>Главный бухгалтер                                         Гарматина С.Н.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p>
      <w:pPr>
        <w:pStyle w:val="Style15"/>
        <w:rPr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</w:t>
      </w:r>
      <w:r>
        <w:rPr>
          <w:sz w:val="14"/>
          <w:szCs w:val="14"/>
        </w:rPr>
        <w:t xml:space="preserve">Исполнитель Гарматина С.Н. Телефон 5-44-91  </w:t>
      </w:r>
    </w:p>
    <w:p>
      <w:pPr>
        <w:pStyle w:val="Style15"/>
        <w:rPr>
          <w:rFonts w:eastAsia="Courier New"/>
          <w:sz w:val="14"/>
          <w:szCs w:val="14"/>
        </w:rPr>
      </w:pPr>
      <w:r>
        <w:rPr>
          <w:rFonts w:eastAsia="Courier New"/>
          <w:sz w:val="14"/>
          <w:szCs w:val="14"/>
        </w:rPr>
        <w:t xml:space="preserve">   </w:t>
      </w:r>
    </w:p>
    <w:sectPr>
      <w:type w:val="nextPage"/>
      <w:pgSz w:orient="landscape" w:w="16838" w:h="11906"/>
      <w:pgMar w:left="1134" w:right="397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9:34:00Z</dcterms:created>
  <dc:creator>user</dc:creator>
  <dc:description/>
  <cp:keywords/>
  <dc:language>en-US</dc:language>
  <cp:lastModifiedBy>Levcenko</cp:lastModifiedBy>
  <cp:lastPrinted>2012-04-05T18:18:00Z</cp:lastPrinted>
  <dcterms:modified xsi:type="dcterms:W3CDTF">2012-04-05T14:19:00Z</dcterms:modified>
  <cp:revision>4</cp:revision>
  <dc:subject/>
  <dc:title> </dc:title>
</cp:coreProperties>
</file>