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Дополнительная расшифровка к отчету об исполнении консолидированного бюджет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Белокалитвинский район  Шолоховское городское поселение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1-е июня  2012  года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</w:t>
      </w:r>
      <w:r>
        <w:rPr>
          <w:sz w:val="13"/>
          <w:szCs w:val="13"/>
        </w:rPr>
        <w:t>(в рублях с копейками)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в том числе:                  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Наименование показателей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              </w:t>
      </w:r>
      <w:r>
        <w:rPr>
          <w:sz w:val="13"/>
          <w:szCs w:val="13"/>
        </w:rPr>
        <w:t>│</w:t>
      </w: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дел 01 "Общегосударственные вопросы"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100.01           5034000.00      2096895.81                                      5034000.00      2096895.8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100.01.2             200.00          200.00                                          200.00          2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100.01.3         5033800.00      2096695.81                                      5033800.00      2096695.8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100.011          4127900.00      1676500.43                                      4127900.00      1676500.43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100.01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100.011.3        4127900.00      1676500.43                                      4127900.00      1676500.43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0100.0111          736500.00       313663.94                                       736500.00       313663.94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100.0111.2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100.0111.3        736500.00       313663.94                                       736500.00       313663.94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0100.012             1000.00          333.33                                         1000.00          333.33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100.01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100.012.3           1000.00          333.33                                         1000.00          333.33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100.013           216600.00       125099.39                                       216600.00       125099.3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100.01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100.013.3         216600.00       125099.39                                       216600.00       125099.3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0100.01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</w:t>
      </w:r>
      <w:r>
        <w:rPr>
          <w:sz w:val="13"/>
          <w:szCs w:val="13"/>
        </w:rPr>
        <w:t>2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100.01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100.01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0100.01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100.01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100.01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0100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100.1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100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100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0100.2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100.2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100.2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100.2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0100.40             33000.00        23770.00                                        33000.00        2377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100.4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100.4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100.40.3           33000.00        23770.00                                        33000.00        2377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0100.91             43000.00                                                        430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100.9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100.9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100.91.3           43000.00                                                        430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содержанию архивных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реждений (за исключением коммунальных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) в части расходов на хранение,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омплектование, учет и использование архивных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окументов, относящихся к государственной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бственности                                     0100.9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федеральных полномочий по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осударственной регистрации актов гражданского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стояния, всего                                  0100.9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100.93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100.93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</w:t>
      </w:r>
      <w:r>
        <w:rPr>
          <w:sz w:val="13"/>
          <w:szCs w:val="13"/>
        </w:rPr>
        <w:t>3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созданию 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ю деятельности административных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омиссий                                          0100.94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созданию 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ю деятельности комиссий по делам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есовершеннолетних и защите их прав               0100.95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определению перечня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олжностных лиц, уполномоченных составлять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токолы об административных правонарушениях,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едусмотренных Областным законом Ростовско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ласти от 25.10.2002 № 273-ЗС "Об 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административных правонарушениях"                 0100.96               200.00          200.00                                          200.00          2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Федерального закона "О присяжных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седателях федеральных судов общей юрисдикции в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оссийской Федерации" для финансового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я государственных полномочий п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ставлению (изменению и дополнению) списков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ндидатов в присяжные заседатели федеральных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удов общей юрисдикции в Российской Федерации,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100.98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100.98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ереданных полномочий по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дготовке и проведению Всероссийской переписи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селения 2010 года (обеспечение помещениями,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храняемыми, оборудованными мебелью, средствами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вязи и пригодными для обучения и работы лиц,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влекаемых к сбору сведений о населении,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е охраняемыми помещениями для хранения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ереписных листов и иных документов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российской переписи населения, предоставление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еобходимых транспортных средств, средств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вязи), всего                                     0100.89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100.89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дел 02 "Национальная оборона"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200.01            278600.00       113995.41                                       278600.00       113995.4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200.01.2          278600.00       113995.41                                       278600.00       113995.4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200.0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200.011           274400.00       111715.41                                       274400.00       111715.4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200.011.2         274400.00       111715.41                                       274400.00       111715.4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200.01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</w:t>
      </w:r>
      <w:r>
        <w:rPr>
          <w:sz w:val="13"/>
          <w:szCs w:val="13"/>
        </w:rPr>
        <w:t>4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0200.0111          274400.00       111715.41                                       274400.00       111715.4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200.0111.2        274400.00       111715.41                                       274400.00       111715.4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200.0111.3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0200.01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200.01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200.01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200.01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200.01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200.01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0200.01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200.01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200.01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0200.01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200.01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200.01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0200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200.1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200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200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0200.2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200.2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200.2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200.2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0200.4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200.4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200.4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200.4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</w:t>
      </w:r>
      <w:r>
        <w:rPr>
          <w:sz w:val="13"/>
          <w:szCs w:val="13"/>
        </w:rPr>
        <w:t>5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0200.9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200.9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200.9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200.9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дел 03 "Национальная безопасность 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авоохранительная деятельность"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300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300.0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300.0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300.01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300.01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300.01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0300.011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300.0111.2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300.0111.3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0300.01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300.01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300.01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300.01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300.01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300.01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0300.01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300.01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300.01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</w:t>
      </w:r>
      <w:r>
        <w:rPr>
          <w:sz w:val="13"/>
          <w:szCs w:val="13"/>
        </w:rPr>
        <w:t>6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0300.01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300.01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300.01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0300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300.1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300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300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0300.2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300.2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300.2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300.2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0300.4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300.4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300.4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300.4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0300.9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300.9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300.9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300.9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дел 04 "Национальная экономика"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400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400.0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0.0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400.01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400.01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0.01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</w:t>
      </w:r>
      <w:r>
        <w:rPr>
          <w:sz w:val="13"/>
          <w:szCs w:val="13"/>
        </w:rPr>
        <w:t>7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0400.011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400.0111.2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0.0111.3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0400.01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400.01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0.01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400.01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400.01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0.01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0400.01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400.01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0.01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0400.01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400.01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0.01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0400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400.1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400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1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400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1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троительство газовых сетей, включая   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работку проектно-сметной документации, всего   0400.10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400.10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</w:t>
      </w:r>
      <w:r>
        <w:rPr>
          <w:sz w:val="13"/>
          <w:szCs w:val="13"/>
        </w:rPr>
        <w:t>8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101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400.10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101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офинансирование объектов капитального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троительства в рамках федеральной целевой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граммы "Развитие внутреннего и въездного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уризма в РФ (2011-2016 годы)", всего             0400.10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400.102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102.1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400.10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102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400.10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102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троительство,  реконструкция межпоселковых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орог и искусственных сооружений на них, всего    0400.10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400.10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103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400.10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103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еализация инвестиционных проектов в рамках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осударственно-частного партнерства на создание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ъектов транспортной инфраструктуры, всего       0400.10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400.10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104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400.10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</w:t>
      </w:r>
      <w:r>
        <w:rPr>
          <w:sz w:val="13"/>
          <w:szCs w:val="13"/>
        </w:rPr>
        <w:t>9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104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осуществление берегоукрепительных работ, всего  0400.10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400.10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105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400.10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105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0400.20          82289016.00         9249.99                                     82289016.00         9249.9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400.2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400.20.2        70842778.00                                                     70842778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20.20       70842778.00                                                     70842778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400.20.3        11446238.00         9249.99                                     11446238.00         9249.9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20.30       11436938.00                                                     11436938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межпоселковых дорог и искусственных сооружений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них, всего                                     0400.20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400.20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201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400.20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201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монт, всего                                     0400.2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400.2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21.1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10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400.2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21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0.2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21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емонт межпоселковых дорог и искусственных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оружений, всего                                 0400.210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400.210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210.1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400.210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210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0.210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210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межпоселковых дорог и искусственных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оружений на них, всего                          0400.2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0.22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ектно-изыскательские работы по строительству,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реконструкции и капитальному ремонту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жпоселковых  дорог  и искусственных сооружений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них, всего                                     0400.2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0.23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роприятия по разработке генеральных планов,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авил землепользования и застройки      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униципальных образований области, всего          0400.24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400.24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24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400.24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11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24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программ местного развития и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е занятости для шахтерских городов и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селков за счет средств федерального бюджета,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,                                            0400.25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на снос ветхого жилищного фонда, ставшего в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зультате ведения горных работ на ликвидируемых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гольных  (сланцевых) шахтах непригодным для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живания по критериям безопасности              0400.25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на реконструкцию и замену пострадавших в связи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 ликвидацией угольных  (сланцевых) шахт  и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резов объектов социальной инфраструктуры,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едоставлявших основные коммунальные услуги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селению шахтерских городов и поселков           0400.25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на эксплуатацию природоохранных объектов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ереданных ликвидируемыми организациями угольной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мышленности в муниципальную собственность      0400.25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работка проектно-сметной документации п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берегоукреплению, всего                           0400.26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400.26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26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400.26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26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0400.4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400.4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400.4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4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400.4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4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закупка автотранспорта, всего                   0400.40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12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400.401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400.401.1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400.40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400.401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0400.91          95928894.00      3731406.60                                     95928894.00      3731406.6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400.9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400.91.2        77180294.00                                                     77180294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0.91.3        18748600.00      3731406.60                                     18748600.00      3731406.6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рганизация исполнительно-распорядительных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функций, связанных с реализацией переданных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осударственных полномочий по поддержке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ельскохозяйственного производства и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ю мероприятий в области обеспечения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лодородия земель сельскохозяйственного  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значения                                        0400.98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ведение оплачиваемых общественных работ        0401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ременное трудоустройство несовершеннолетних в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озрасте от 14 до 18 лет в свободное от учебы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ремя, безработных граждан, испытывающих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рудности в поиске подходящей работы,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безработных граждан  в возрасте от 18 до 20 лет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числа выпускников образовательных учреждений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чального и среднего профессионального  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разования, ищущих работу впервые                0401.0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лицензированию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озничной продажи алкогольной продукции           0401.0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государственному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гулированию тарифов на перевозку пассажиров и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багажа                                            0401.04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оспроизводство минерально-сырьевой базы**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404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 областного бюджета               0404.2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 местного бюджета                 0404.3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одные ресурсы**, всего                           0406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406.1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406.2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13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406.3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дел 05 "Жилищно-коммунальное хозяйство"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500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0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0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500.01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01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01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0500.011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0111.2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0111.3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0500.01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01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01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500.01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01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01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0500.01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01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01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0500.01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01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01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0500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14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500.1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1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троительство газовых сетей, всего              0500.10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10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1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10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101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мероприятия по развитию газификации в сельской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стности (строительство), всего                  0500.10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500.102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2.1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10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2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10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102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мероприятия по развитию водоснабжения в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ельской местности (строительство), всего         0500.10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500.103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3.1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15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10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3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10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103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троительство, реконструкция объектов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одопроводно-канализационного хозяйства, всего    0500.10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500.104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4.1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10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4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10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104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троительство, реконструкция объектов  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плоэнергетики, всего                            0500.10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10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5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10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105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троительство,  реконструкция внутригородских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 внутрипоселковых дорог и тротуаров, всего       0500.106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500.106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6.1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16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106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6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106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106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еализация инвестиционных проектов в рамках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осударственно-частного партнерства на создание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ъектов транспортной инфраструктуры, всего       0500.107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107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7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107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107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еализация мероприятий муниципальных программ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вития туризма, всего                           0500.108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108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108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108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108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0500.20          36424600.00      9732267.00                                     36424600.00      9732267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500.2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20.2        31361400.00      9486665.00                                     31361400.00      9486665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0.20       31361400.00      9486665.00                                     31361400.00      9486665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20.3         5063200.00       245602.00                                      5063200.00       245602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17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20.30        5063200.00       245602.00                                      5063200.00       245602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муниципальных объектов           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одопроводно-канализационного хозяйства, всего    0500.201         36424600.00      9732267.00                                     36424600.00      9732267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201.2       31361400.00      9486665.00                                     31361400.00      9486665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01.20      31361400.00      9486665.00                                     31361400.00      9486665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201.3        5063200.00       245602.00                                      5063200.00       245602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201.30       5063200.00       245602.00                                      5063200.00       245602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муниципальных объектов теплоэнергетики, всего   0500.20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20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02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20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202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внутригородских и внутрипоселковых дорог и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ротуаров, всего,                                 0500.20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20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03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20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203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мероприятия по приведению объектов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.Волгодонска в состояние, обеспечивающее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безопасное проживание его жителей, всего          0500.20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500.204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04.1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18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20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04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20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204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монт внутригородских и внутрипоселковых дорог,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500.2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2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2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внутригородских и внутрипоселковых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орог, всего                                      0500.2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22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ектно-изыскательские работы по строительству,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реконструкции и капитальному ремонту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нутригородских и внутрипоселковых дорог и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ротуаров, всего                                  0500.2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23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3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23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23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работка проектно-сметной документации на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троительство жилых домов, а также на    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троительство, реконструкцию и капитальный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монт муниципальных объектов коммунальной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нфраструктуры, всего                             0500.24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24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4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24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19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24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работка проектно-сметной документации на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троительство, реконструкцию и капитальный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монт муниципальных объектов коммунальной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нфраструктуры, всего                             0500.25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25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5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25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25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едоставление субсидий управляющим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рганизациям, ТСЖ либо жилищным кооперативам или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ным специализированным потребительским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ооперативам, организациям по обслуживанию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жилищного фонда на проведение капитального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монта многоквартирных домов и разработку и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или) изготовление проектно-сметной      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окументации, всего                               0500.26           4169300.00                                                      41693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онда содействия реформированию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жилищно-коммунального хозяйства,                  0500.26.7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6.7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26.2         3589700.00                                                      35897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6.20        3589700.00                                                      35897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26.3          579600.00                                                       5796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26.30         579600.00                                                       5796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плата за счет средств местного бюджета доли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астия муниципальных образований как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бственников помещений в многоквартирных домах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софинансировании капитального ремонта,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яемого с привлечением средств Фонда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йствия реформированию ЖКХ и с привлечением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редств областного бюджета на реализацию 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ластной целевой программы                       0500.27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20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ереселение граждан из аварийного жилищно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фонда, жилищного фонда, признанного непригодным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ля проживания, и (или) жилищного фонда с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ысоким уровнем износа, всего                     0500.28          16417067.00                                                     16417067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онда содействия реформированию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жилищно-коммунального хозяйства,                  0500.28.7        11515983.90                                                     11515983.9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8.70       10868100.00                                                     108681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28.2         4846383.10                                                      4846383.1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28.20        4592800.00                                                      45928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28.3           54700.00                                                        547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28.30          54700.00                                                        547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е отдельных категорий граждан жильем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500.29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29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29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на предоставление по договору социально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йма жилых помещений гражданам, состоящим на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ете в качестве нуждающихся в жилых помещениях,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составе семьи которых имеется трое или более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етей-близнецов, всего                            0500.29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29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29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на предоставление по договору социально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йма жилых помещений гражданам, состоящим на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ете в качестве нуждающихся в жилых помещениях,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составе семьи которых имеется десять или более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есовершеннолетних детей, всего                   0500.29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29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29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омпенсация разницы между экономическ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основанными тарифами и тарифами, 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становленными для населения, и покрытия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бытков, возникших в связи с применением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гулируемых цен на жилищно-коммунальные услуги,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500.3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21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3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3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на возмещение предприятиям       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жилищно-коммунального хозяйства части платы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раждан за жилое помещение и коммунальные услуги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объеме свыше установленных Региональной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лужбой по тарифам Ростовской области предельных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аксимальных индексов изменения размера платы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раждан за жилое помещение и коммунальные услуги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 муниципальным образованиям, всего,             0500.30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30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301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30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301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0500.4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500.4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500.4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4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4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4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закупка автотранспорта, всего                   0500.40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500.401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401.1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40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22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401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роприятия по развитию газификации в сельской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стности (разработка проектно-сметной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окументации), всего                              0500.4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4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41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4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41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роприятия по развитию водоснабжения в сельской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стности (разработка проектно-сметной   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окументации), всего                              0500.4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42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42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42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42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работка проектно-сметной документации на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троительство газовых сетей, всего                0500.4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43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500.43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500.43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500.43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0500.91          57215967.00      9732267.00                                     57215967.00      9732267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500.91.1        11515983.90                                                     11515983.9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23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онда содействия реформированию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жилищно-коммунального хозяйства                   0500.91.17       11515983.90                                                     11515983.9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500.91.2        39797483.10      9486665.00                                     39797483.10      9486665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500.91.3         5902500.00       245602.00                                      5902500.00       245602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дел 06 "Охрана окружающей среды "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600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600.0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600.0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600.01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600.01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600.01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0600.011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600.0111.2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600.0111.3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0600.01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600.01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600.01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600.01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600.01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600.01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0600.01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600.01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600.01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0600.01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24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600.01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600.01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0600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600.1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600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600.1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600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600.1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троительство, реконструкция объектов   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одопроводно-канализационного хозяйства, всего    0600.10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600.101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600.101.1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600.10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600.101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600.10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600.101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0600.2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600.2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600.2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600.2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600.2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600.2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25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0600.4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600.4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600.4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600.4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600.4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600.4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чие расходы в области охраны окружающей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реды*, всего                                     0600.5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600.5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600.5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0600.9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600.9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600.9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600.9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дел 07 "Образование"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700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700.0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700.0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700.01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700.01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700.01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0700.011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700.0111.2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26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700.0111.3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0700.01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700.01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700.01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700.01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700.01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700.01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0700.01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700.01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700.01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0700.01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700.01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700.01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0700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700.1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700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1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1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троительство объектов спорта, всего            0700.10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700.10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101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10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101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27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троительство объектов образования, всего       0700.10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700.10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102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10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102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0700.2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700.2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700.2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2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2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2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работка проектно-сметной документации на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троительство объектов образования, всего         0700.3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700.3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3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3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3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0700.4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700.4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700.4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4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700.4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28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4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 аварийных (в том числе в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части зданий) муниципальных образовательных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реждений, всего                                 0700.4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700.4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700.4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41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4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41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 муниципальных   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разовательных учреждений (за исключением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аварийных), всего                                 0700.4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700.42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42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42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42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омплектование книжных фондов библиотек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униципальных общеобразовательных учреждени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ебниками и учебными пособиями по курсу "Основы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авославной культуры", всего                     0700.4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700.43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43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43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43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29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машин и оборудования, 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изводственного и хозяйственного инвентаря для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униципальных образовательных учреждений, всего   0700.44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700.44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44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44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44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работка проектно-сметной документации на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 муниципальных образовательных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реждений, всего                                 0700.45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700.45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45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45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45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рганизация и проведение комплекса мероприятий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правленных на поддержание и улучшение системы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я пожарной безопасности муниципальных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разовательных учреждений, всего                 0700.46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700.46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46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46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46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комплексных программ поддержки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вития дошкольных образовательных учреждений в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остовской области, всего                         0700.47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700.47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30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47.1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47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47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купка компьютерного оборудования и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граммного обеспечения для муниципальных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щеобразовательных учреждений, всего             0700.48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700.48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48.1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48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48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плата услуг доступа к сети интернет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униципальных общеобразовательных учреждений,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700.49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700.49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700.49.1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700.49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700.49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е государственных гарантий прав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раждан на получение общедоступного и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бесплатного дошкольного, начального общего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новного общего, среднего (полного) обще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разования, а также дополнительного образования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общеобразовательных учреждениях в размере,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еобходимом для реализации основных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щеобразовательных программ в части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финансирования расходов на оплату труда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бщеобразовательных учреждений,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на учебники и учебные пособия,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ие средства обучения, расходные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атериалы и хозяйственные нужды (за исключением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на содержание зданий и коммунальных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, осуществляемых из местных бюджетов),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700.5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31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областного бюджета               0700.52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0700.52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Ежемесячное денежное вознаграждение за классное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уководство в муниципальных образовательных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реждениях, всего                                0700.5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федерального бюджета             0700.53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0700.53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0700.9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700.9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700.9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700.9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недрение современных образовательных технологий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оплата трафика сети интернет), в рамках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и приоритетного национального проекта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"Образование", всего                              0700.94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0700.94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организации и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ю  деятельности по опеке 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печительству в соответствии со статьей 6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ластного закона "Об организации опеки и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печительства в Ростовской области"              0700.95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разовательным учреждениям, всего                0700.96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областного бюджета               0700.96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0700.96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рганизация и осуществление мероприятий в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ласти молодежной политики, всего                0707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на поощрение победителей конкурса на лучшую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рганизацию антинаркотической работы в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дростково-молодежной среде                      0707.010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дел 08 "Культура, кинематография"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800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800.0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800.0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32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800.01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800.01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800.01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0800.011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800.0111.2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800.0111.3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0800.01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800.01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800.01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800.01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800.01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800.01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0800.01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800.01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800.01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0800.01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800.01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800.01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0800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800.1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800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800.1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800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33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800.1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0800.20          19100000.00      7985288.00                                     19100000.00      7985288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800.2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800.20.2        16272900.00      6703477.04                                     16272900.00      6703477.04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800.20.20       16272900.00      6703477.04                                     16272900.00      6703477.04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800.20.3         2827100.00      1281810.96                                      2827100.00      1281810.96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800.20.30        2827100.00      1281810.96                                      2827100.00      1281810.96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работка проектно-сметной документации на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троительство объектов культуры, всего            0800.3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800.3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800.3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800.3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800.3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0800.4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800.4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800.4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800.4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800.4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800.4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0800.91          23175600.00      9157588.00                                     23175600.00      9157588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800.9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800.91.2        16272900.00      6703477.04                                     16272900.00      6703477.04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800.91.3         6902700.00      2454110.96                                      6902700.00      2454110.96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34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 муниципальных учреждений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ультуры, всего                                   0801.01          19100000.00      7985288.00                                     19100000.00      7985288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801.01.2        16272900.00      6703477.04                                     16272900.00      6703477.04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801.01.20       16272900.00      6703477.04                                     16272900.00      6703477.04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801.01.3         2827100.00      1281810.96                                      2827100.00      1281810.96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801.01.30        2827100.00      1281810.96                                      2827100.00      1281810.96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 памятников Великой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течественной войны 1941-1945 гг., всего          0801.0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801.02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801.02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801.02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801.02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борудования, мебели и музыкальных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нструментов, всего                               0801.0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801.03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801.03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801.03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801.03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тивопожарные мероприятия в муниципальных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реждениях культуры (монтаж автоматической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тивопожарной сигнализации и мероприят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вязанные с содержанием имущества), всего         0801.1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801.1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801.11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801.1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35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801.11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дания, всего                                    0801.90           3835600.00      1122300.00                                      3835600.00      11223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областного бюджета               0801.9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0801.90.3         3835600.00      1122300.00                                      3835600.00      11223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реждениям культуры, всего                       0801.9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областного бюджета               0801.92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0801.92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учение использованию             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нформационно-коммуникационных технологий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муниципальных учреждений культуры,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801.9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Фонда софинансирования расходов          0801.93.0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на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финансирование Фонда софинансирования расходов  0801.93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е доступа общедоступных муниципальных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библиотек к сети Интернет, всего                  0801.94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Фонда софинансирования расходов          0801.94.0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на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финансирование Фонда софинансирования расходов  0801.94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дел 09 "Здравоохранение"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900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900.0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900.0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900.01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900.01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900.01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36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0900.011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900.0111.2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900.0111.3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0900.01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900.01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900.01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900.01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900.01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900.01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0900.01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900.01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900.01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0900.01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900.01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900.01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0900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900.1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900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900.1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900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900.1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0900.2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900.2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0900.2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37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900.2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900.2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900.2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Фонда обязательного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дицинского страхования                          0900.20.8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0900.4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900.4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900.4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900.4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Фонда обязательного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дицинского страхования                          0900.40.8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закупка автотранспорта, всего                   0900.40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0900.401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0900.401.1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0900.40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0900.401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вышение квалификации и переподготовка врачей и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пециалистов с высшим немедицинским образованием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муниципальных учреждениях здравоохранения,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900.5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Фонда софинансирования расходов          0900.51.0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на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финансирование Фонда софинансирования расходов  0900.51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вышение квалификации среднего медицинского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ерсонала в муниципальных учреждениях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дравоохранения, всего                            0900.5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Фонда софинансирования расходов          0900.52.0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на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финансирование Фонда софинансирования расходов  0900.52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тивопожарные мероприятия в муниципальных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реждениях здравоохранения, всего                0900.5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38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Фонда софинансирования расходов          0900.53.0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на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финансирование Фонда софинансирования расходов  0900.53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модульных фельдшерско-акушерских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унктов, всего                                    0900.54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Фонда софинансирования расходов          0900.54.0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на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финансирование Фонда софинансирования расходов  0900.54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недрение современных информационных систем в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дравоохранение, всего                            0900.55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Фонда софинансирования расходов          0900.55.0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на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финансирование Фонда софинансирования расходов  0900.55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Фонда обязательного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дицинского страхования                          0900.55.8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здание "электронного паспорта здоровья" в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илотном лечебно-профилактическом учреждении,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0900.56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Фонда софинансирования расходов          0900.56.0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на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финансирование Фонда софинансирования расходов  0900.56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0900.9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0900.9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900.9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900.9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медицинских учреждений, работающих в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истеме ОМС, всего                                0900.9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0900.93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0900.93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дел 10 "Социальная политика"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000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000.0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0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39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000.01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000.01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01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1000.011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000.0111.2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0111.3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1000.01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000.01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01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000.01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000.01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01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1000.01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000.01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01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1000.01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000.01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01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1000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000.1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000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000.1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000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40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000.1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ереселение граждан из аварийного жилищно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фонда, жилищного фонда, признанного непригодным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ля проживания, и (или) жилищного фонда с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ысоким уровнем износа, всего                     1000.1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онда содействия реформированию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жилищно-коммунального хозяйства,                  1000.11.7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000.11.7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000.1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000.11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000.1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000.11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е отдельных категорий граждан жильем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000.1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1000.12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000.12.1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000.12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000.12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000.12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000.12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обеспечение жильем молодых семей, всего         1000.12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1000.121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000.121.1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41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000.12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000.121.2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000.12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000.121.30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обеспечение жилыми помещениями детей-сирот,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етей, оставшихся без попечения родителей, а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акже детей, находящихся под опекой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попечительством), не имеющих закрепленно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жилого помещения, всего                           1000.12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000.122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000.12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12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обеспечение жильем ветеранов Великой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течественной войны 1941-1945 годов, всего        1000.12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000.123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000.12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12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обеспечение жильем инвалидов и семей, имеющих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етей-инвалидов, всего                            1000.12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000.124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000.12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12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жилья гражданами, уволенными c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оенной службы (службы), и приравненными к ним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лицами, всего                                     1000.12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000.125.1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000.12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12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программ местного развития и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е занятости для шахтерских городов и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селков за счет средств федерального бюджета,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000.1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42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на содействие переселяемым из ветхого жилья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ражданам в приобретении (строительстве) жилья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замен сносимого                                  1000.13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1000.2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000.2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000.2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000.2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000.2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000.2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1000.4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000.4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000.4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000.4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000.4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000.4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назначению и выплате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единовременного пособия при всех формах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стройства детей, лишенных родительского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печения, в семью, всего                         1000.5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федерального бюджета             1000.5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1000.5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предоставлению мер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циальной поддержки детей-сирот и детей,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тавшихся без попечения родителей, в части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ежемесячного денежного содержания детей-сирот и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етей, оставшихся без попечения родителей,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ереданных на воспитание в семьи опекунов или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печителей, всего                                1000.5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федерального бюджета             1000.5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областного бюджета               1000.5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1000.5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43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предоставлению мер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циальной поддержки детей-сирот и детей,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тавшихся без попечения родителей, в части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я в приемных семьях, всего               1000.5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федерального бюджета             1000.52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областного бюджета               1000.52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1000.52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предоставлению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омпенсации части платы, взимаемой за содержание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бенка в образовательных организациях,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ующих основную общеобразовательную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грамму дошкольного образования, всего          1000.5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областного бюджета               1000.53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1000.53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предоставлению мер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циальной поддержки детей-сирот и детей,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тавшихся без попечения родителей, переданных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воспитание в семьи опекунов или попечителей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емные семьи и обучающихся в муниципальных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щеобразовательных учреждениях, в част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я бесплатным проездом на городском,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городном, в сельской местности -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нутрирайонном транспорте (кроме такси), всего    1000.54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областного бюджета               1000.54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1000.54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едоставление субсидий на обеспечение жильем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олодых семей и молодых специалистов,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живающих и работающих в сельской местности (в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мках Федеральной целевой программы "Социальное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витие села до 2013 года"), всего               1000.55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55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едоставление субсидий на осуществление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роприятий по обеспечению жильем граждан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оссийской Федерации, проживающих в сельско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стности (в рамках Федеральной целевой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граммы "Социальное развитие села до 2013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ода"), всего                                     1000.56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1000.56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1000.9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,             1000.9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онда содействия реформированию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жилищно-коммунального хозяйства                   1000.91.17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44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000.9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000.9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рганизация исполнительно-распорядительных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функций, связанных  с реализацией переданных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осударственных  полномочий по  предоставлению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р социальной поддержки отдельным категориям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раждан, по организации и осуществлению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еятельности по попечительству в соответствии со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татьей 7 Областного закона "Об организации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пеки и  попечительства в Ростовской области",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 организации приемных семей для граждан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жилого возраста и инвалидов в соответствии с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ластным законом "Об организации приемных семей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ля граждан пожилого возраста и инвалидов в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остовской области", а также по организации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ы по оформлению и назначению адресной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циальной помощи в соответствии с Областным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коном "Об адресной социальной помощи в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остовской области"                               1000.94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социальному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служиванию граждан пожилого возраста 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нвалидов, предусмотренных пунктами 1,2,3,5 и 6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части 1 статьи 8 Областного закона от 22 октября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2004 года № 185-ЗС "О социальном обслуживании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селения Ростовской области", за исключением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озмещения коммунальных расходов учреждений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циального обслуживания, а также случаев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я указанных полномочий 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осударственными учреждениями социаль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служивания                                      1002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плата коммунальных услуг учреждений социального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служивания (за счет средств местного бюджета)   1002.0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борудования для муниципальных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реждений социального обслуживания населения,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002.0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002.03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002.03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002.03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002.03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 муниципальных учреждений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циального обслуживания населения, всего         1002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002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45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002.1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002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002.1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отивопожарные мероприятия в муниципальных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чреждениях социального обслуживания населения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монтаж автоматической противопожарной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игнализации и мероприятия, связанные с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м имущества), всего                     1002.1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областного бюджета               1002.1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1002.1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дания, всего                                    1002.9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областного бюджета               1002.9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1002.9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предоставлению мер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циальной поддержки отдельных категорий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граждан, работающих и проживающих в сельско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стности                                         1003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предоставлению мер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циальной поддержки ветеранов труда Ростовской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ласти, в том числе по организации приема и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формления документов, необходимых для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своения звания "Ветеран труда Ростовской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ласти", за исключением проезда на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железнодорожном и водном транспорте пригородного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общения и на автомобильном транспорте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городного межмуниципального и междугородного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нутриобластного сообщений                        1003.0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предоставлению мер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циальной поддержки детей из многодетных семей   1003.0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предоставлению мер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циальной поддержки детей первого-второго года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жизни из малоимущих семей                         1003.04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полномочий по предоставлению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атериальной и иной помощи для погребения         1003.05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дел 11 "Физическая культура и спорт"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100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100.0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100.0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46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100.01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100.01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100.01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1100.011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100.0111.2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100.0111.3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1100.01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100.01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100.01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100.01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100.01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100.01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1100.01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100.01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100.01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1100.01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100.01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100.01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1100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100.1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100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100.1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100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47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100.1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1100.2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100.2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100.2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100.2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100.2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100.2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1100.4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100.4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100.4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100.4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100.4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100.4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1100.91             60000.00        11568.00                                        60000.00        11568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100.9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100.9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100.91.3           60000.00        11568.00                                        60000.00        11568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здел 12 "Средства массовой информации"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200.0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200.0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200.0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48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200.011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200.011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200.011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1200.011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200.0111.2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200.0111.3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1200.01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200.012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200.012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200.01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200.013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200.013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1200.014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200.014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200.014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1200.015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200.015.2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200.015.3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1200.1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200.1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200.1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200.1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200.1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49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200.1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1200.2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200.2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200.2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200.2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200.2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200.2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1200.40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200.40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,               1200.40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Фонда софинансирования расходов           1200.40.2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,                 1200.40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 софинансирование Фонда софинансирования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ов                                          1200.40.30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1200.9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200.91.1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200.91.2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200.91.3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по расходам местного бюджета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держание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.901             5312600.00      2210891.22                                      5312600.00      2210891.22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.901.2            278800.00       114195.41                                       278800.00       114195.4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.901.3           5033800.00      2096695.81                                      5033800.00      2096695.8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50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оплату труда с начислениями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 органов местного самоуправления,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.9011            4402300.00      1788215.84                                      4402300.00      1788215.84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.9011.2           274400.00       111715.41                                       274400.00       111715.4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.9011.3          4127900.00      1676500.43                                      4127900.00      1676500.43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плату труда с начислениями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ов, обслуживающих органы местного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амоуправления и персонала, осуществляющего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техническое обслуживание, всего                   1.90111           1010900.00       425379.35                                      1010900.00       425379.35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.90111.2          274400.00       111715.41                                       274400.00       111715.4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.90111.3          736500.00       313663.94                                       736500.00       313663.94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по аппарату управления), всего  1.9012               1000.00          333.33                                         1000.00          333.33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.9012.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.9012.3             1000.00          333.33                                         1000.00          333.33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 (по аппарату управления)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1.9013             216600.00       125099.39                                       216600.00       125099.3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.9013.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.9013.3           216600.00       125099.39                                       216600.00       125099.3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административных зданий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для аппарата управления), всего                  1.9014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.9014.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.9014.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сновных средств для аппарата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правления, всего                                 1.9015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.9015.2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.9015.3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ое строительство (реконструкция), всего  1.910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.910.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.910.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.910.3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всего                         1.920           137813616.00     17726804.99                                    137813616.00     17726804.9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.920.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.920.2         118477078.00     16190142.04                                    118477078.00     16190142.04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51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.920.3          19336538.00      1536662.95                                     19336538.00      1536662.95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Фонда обязательного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дицинского страхования                          1.920.8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риобретение основных средств, всего              1.940               33000.00        23770.00                                        33000.00        2377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бюджета              1.940.1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1.940.2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местного бюджета                  1.940.3             33000.00        23770.00                                        33000.00        2377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едерального Фонда обязательного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едицинского страхования                          1.940.8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целевых программ, всего                1.99            176423461.00     22632829.60                                    176423461.00     22632829.6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федерального бюджета,            1.99.1           11515983.90                                                     11515983.9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з них: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Фонда содействия реформированию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жилищно-коммунального хозяйства                   1.99.17          11515983.90                                                     11515983.9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областного бюджета               1.99.2          133250677.10     16190142.04                                    133250677.10     16190142.04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за счет средств местного бюджета                 1.99.3           31656800.00      6442687.56                                     31656800.00      6442687.56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правочно отдельные показатели местных бюджетов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обственных средств местных бюджетов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(без учета целевых межбюджетных трансфертов из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бюджетов других уровней (в т.ч. федерального и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ластного бюджета, бюджетов мун.района и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селений), целевых остатков фин.помощи на 1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января) по кодам строк 2, 3, 4, 5: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ОХОДЫ, всего                                     2                14923300.00      6366785.18                                     14923300.00      6366785.18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том числе: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алоговые и неналоговые доходы                    201               7910500.00      3591724.89                                      7910500.00      3591724.8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отации на выравнивание бюджетной  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ности, всего                             202               6707800.00      2470000.00                                      6707800.00      24700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том числе: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редств областного бюджета                202.2             5067100.00      2250000.00                                      5067100.00      22500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обственных средств бюджета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муниципального района                             202.3             1640700.00       220000.00               X               X      1640700.00       2200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отации на поддержку мер по обеспечению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балансированности бюджетов за счет средств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ластного бюджета                                203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52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ные межбюджетные трансферты за счет собственных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редств бюджета муниципального района на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еспечение сбалансированности бюджетов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селений                                         204                                                        X               X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Нецелевые остатки средств бюджетов на начало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ериода                                           205                305000.00       305060.29                                       305000.00       305060.2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лучение бюджетных кредитов                      206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олучение кредитов кредитных организаций          207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ные нецелевые ресурсы                            208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, всего                                    3                14923300.00      6145288.96                                     14923300.00      6145288.96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том числе: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Первоочередные социально-значимые расходы, всего  31                9707000.00      3527499.18                                      9707000.00      3527499.18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том числе: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заработная плата с начислениями всего, из них:  310               6924300.00      2657200.43                                      6924300.00      2657200.43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аппарату управления                               3100              4127900.00      1676500.43                                      4127900.00      1676500.43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ам бюджетной сферы                        3101              2796400.00       980700.00                                      2796400.00       9807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ммунальные услуги, из них:                    311               2293500.00       697224.59                                      2293500.00       697224.5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уличное освещение                                 3110              1389900.00       572125.20                                      1389900.00       572125.2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услуги связи                                    312                175100.00        95987.16                                       175100.00        95987.16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итание                                         313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медикаменты                                     314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отельное и печное отопление                    315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горюче-смазочные материалы                      316                168000.00        38180.00                                       168000.00        3818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оциальное обеспечение населения                317                146100.00        38907.00                                       146100.00        38907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обслуживание муниципального долга    318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сходы на софинансирование ФСР всего,            32                 200300.00       199600.00                                       200300.00       1996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том числе: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                             320                   200.00                                                          2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ое строительство                       321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борудования                       322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иные расходы                                    323                200100.00       199600.00                                       200100.00       1996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е расходы (без учета расходов на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офинансирование ФCР) всего,                      33                 353100.00        84219.99                                       353100.00        84219.9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53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том числе: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капитальный ремонт                              330                  9300.00         9249.99                                         9300.00         9249.9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бретение оборудования                       331                143800.00        24970.00                                       143800.00        2497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троительство и реконструкция                   332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 проектно-сметную документацию на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капитальный ремонт, строительство и  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конструкцию                                     333                200000.00        50000.00                                       200000.00        500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ные расходы всего,                               34                4662900.00      2333969.79                                      4662900.00      2333969.79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том числе: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текущий ремонт                                  340                 46000.00                                                        460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благоустройство территорий муниципальных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бразований                                       341                440700.00       358285.00                                       440700.00       358285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содержание дорог                                342               1175400.00       922156.61                                      1175400.00       922156.61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уплата налогов и сборов                         343                105800.00        51242.55                                       105800.00        51242.55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ведение выборов                              344                388100.00                                                       388100.00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исполнение судебных актов по искам              345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 выплаты (КОСГУ 212) всего, из них:       346                  1600.00          533.33                                         1600.00          533.33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аппарату управления                               3460                 1000.00          333.33                                         1000.00          333.33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аботникам бюджетной сферы                        3461                  600.00          200.00                                          600.00          2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асходы на предоставление дотаций поселениям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 счет собственных средств                       347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резервный фонд                                  348                 44200.00               X                               X        44200.00               X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Справочно: расходы за счет средств резервного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фонда                                             3481                       X         5800.00               X                               X         5800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возврат бюджетных кредитов                      349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возврат кредитов кредитных организаций          350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иные межбюджетные трансферты передаваемые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бюджетам муниципальных образований на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осуществление части полномочий по решению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опросов местного значения в соответствии с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заключенными соглашениями                         351               1374300.00       577843.00                                      1374300.00       577843.0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автономные учреждения                           352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очие****                                      353               1086800.00       423909.30                                      1086800.00       423909.30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Дефицит, профицит                                 4                                  221496.22                                                       221496.22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</w:t>
      </w:r>
      <w:r>
        <w:rPr>
          <w:sz w:val="13"/>
          <w:szCs w:val="13"/>
        </w:rPr>
        <w:t>54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</w:t>
      </w:r>
      <w:r>
        <w:rPr>
          <w:sz w:val="13"/>
          <w:szCs w:val="13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Реализация  приоритетных национальных проектов,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сего                                             5  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в том числе: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ритетного национального проекта "Здоровье"  501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ритетного национального проекта         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"Образование"                                     502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ритетного национального проекта "Доступное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и комфортное жилье - гражданам России"            503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- приоритетного национального проекта "Развитие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АПК"                                              504                                                                                                          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Руководитель финансового органа                           Казаков М.Б.</w:t>
      </w:r>
    </w:p>
    <w:p>
      <w:pPr>
        <w:pStyle w:val="Style15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>Главный бухгалтер                                         Гарматина С.Н.</w:t>
      </w:r>
    </w:p>
    <w:p>
      <w:pPr>
        <w:pStyle w:val="Style15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 xml:space="preserve">Руководитель бюджетного подразделения                     </w:t>
      </w:r>
    </w:p>
    <w:p>
      <w:pPr>
        <w:pStyle w:val="Style15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</w:t>
      </w:r>
      <w:r>
        <w:rPr>
          <w:sz w:val="13"/>
          <w:szCs w:val="13"/>
        </w:rPr>
        <w:t xml:space="preserve">Исполнитель Гарматина С.Н. Телефон 5-44-91  </w:t>
      </w:r>
    </w:p>
    <w:p>
      <w:pPr>
        <w:pStyle w:val="Style15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</w:p>
    <w:sectPr>
      <w:type w:val="nextPage"/>
      <w:pgSz w:orient="landscape" w:w="16838" w:h="11906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37:00Z</dcterms:created>
  <dc:creator>user</dc:creator>
  <dc:description/>
  <cp:keywords/>
  <dc:language>en-US</dc:language>
  <cp:lastModifiedBy>user</cp:lastModifiedBy>
  <cp:lastPrinted>2012-06-05T16:29:00Z</cp:lastPrinted>
  <dcterms:modified xsi:type="dcterms:W3CDTF">2012-06-21T04:22:00Z</dcterms:modified>
  <cp:revision>4</cp:revision>
  <dc:subject/>
  <dc:title> </dc:title>
</cp:coreProperties>
</file>