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ШОЛОХОВСКОЕ ГОРОДСКОЕ ПОСЕЛЕНИЕ»</w:t>
      </w:r>
    </w:p>
    <w:p>
      <w:pPr>
        <w:pStyle w:val="Normal"/>
        <w:jc w:val="center"/>
        <w:rPr/>
      </w:pPr>
      <w:r>
        <w:rPr/>
        <w:t>АДМИНИСТРАЦИЯ ШОЛОХ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ПОСТАНОВЛЕНИЕ</w:t>
      </w:r>
      <w:bookmarkStart w:id="0" w:name="Дата"/>
      <w:bookmarkEnd w:id="0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0.2014</w:t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№ 182  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р.п. Шолох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,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rPr/>
      </w:pPr>
      <w:r>
        <w:rPr>
          <w:sz w:val="28"/>
          <w:szCs w:val="28"/>
        </w:rPr>
        <w:t>за 3 квартал 2014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года №131-ФЗ «Об общих принципах организации местного самоуправления в Российской Федерации»,статьей 33 Решения Собрания депутатов Шолоховского городского поселения от 25.09.2007  №78 «Об утверждении положения о бюджетном процессе в Шолоховском город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4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Утвердить отчет об исполнении бюджета Шолоховского городского поселения (далее-местный бюджет) за 3 квартал 2014 года по доходам в сумме 60538,6 тыс. рублей по расходам в сумме  41318,6 тыс. рублей с превышением доходов над расходами (профицит местного бюджета) в сумме 19220,0 тыс. рублей.</w:t>
      </w:r>
    </w:p>
    <w:p>
      <w:pPr>
        <w:pStyle w:val="Normal"/>
        <w:tabs>
          <w:tab w:val="clear" w:pos="708"/>
          <w:tab w:val="left" w:pos="3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информирования населения Шолоховского городского поселения  опубликовать сведения о ходе исполнения местного бюджета за 3 квартал 2014 год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править настоящее постановление в Собрание депутатов Шолоховского городского поселения. </w:t>
      </w:r>
    </w:p>
    <w:p>
      <w:pPr>
        <w:pStyle w:val="Normal"/>
        <w:tabs>
          <w:tab w:val="clear" w:pos="708"/>
          <w:tab w:val="left" w:pos="3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 и финансов Ярош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олох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Б.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  <w:t>Ведущий специалист                                                                                         В.И.Старыг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5:02:00Z</dcterms:created>
  <dc:creator>User</dc:creator>
  <dc:description/>
  <cp:keywords/>
  <dc:language>en-US</dc:language>
  <cp:lastModifiedBy>User</cp:lastModifiedBy>
  <cp:lastPrinted>2013-04-15T15:32:00Z</cp:lastPrinted>
  <dcterms:modified xsi:type="dcterms:W3CDTF">2014-10-21T08:24:00Z</dcterms:modified>
  <cp:revision>45</cp:revision>
  <dc:subject/>
  <dc:title/>
</cp:coreProperties>
</file>