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Шолох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еления  от  17.10.2014 №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1" w:leader="none"/>
        </w:tabs>
        <w:jc w:val="center"/>
        <w:rPr/>
      </w:pPr>
      <w:r>
        <w:rPr>
          <w:sz w:val="28"/>
          <w:szCs w:val="28"/>
        </w:rPr>
        <w:t>О ходе исполнения местного бюджета за 3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ение бюджета Шолоховского городского поселения за 3 квартал 2014 года составило по доходам в сумме 60538,6 тыс. рублей или 47,1 процент к годовому плану и по расходам в сумме  41318,6 тыс. рублей или 31,6 процент. Профицит по итогам  3 квартала составил 19220 тыс. рублей. Показатели местного бюджета за 3 квартал прилаг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логовые и неналоговые доходы бюджета Шолоховского городского поселения исполнены в сумме 6870,8 тыс. рублей   или 57,7 процента к годовым плановым назначениям. Данный показатель ниже уровня аналогичного периода прошлого года на 378,8 тыс. рублей или на 5%. Наибольший удельный вес в их структуре занимают: налог на доходы физических лиц – 1863,0 тыс. рублей     или 27,1 процента, земельный налог -2507,7 тыс. рублей    или 36,5 процента, налоги на совокупный доход – 905,2 тыс. рублей или 13,2 процен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звозмездные поступления от других бюджетов за 3 квартал 2014 года составили 53667,8 тыс. рублей, в том числе: дотация на выравнивание бюджетной обеспеченности составила 7039,0 тыс. рублей, иные межбюджетные трансферты   46242,6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расходов бюджета Шолоховского городского поселения: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5151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оборона» -259,3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Национальная безопасность и правоохранительная деятельность» - 306,1 </w:t>
      </w:r>
      <w:r>
        <w:rPr>
          <w:sz w:val="28"/>
          <w:szCs w:val="28"/>
        </w:rPr>
        <w:t>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Национальная экономика» -13705,2 </w:t>
      </w:r>
      <w:r>
        <w:rPr>
          <w:sz w:val="28"/>
          <w:szCs w:val="28"/>
        </w:rPr>
        <w:t>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рожное хозяйство -13705,2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ультура»  -4797,5 </w:t>
      </w:r>
      <w:r>
        <w:rPr>
          <w:sz w:val="28"/>
          <w:szCs w:val="28"/>
        </w:rPr>
        <w:t>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Жилищное хозяйство» - 13402,3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мунальное хозяйство»-1243,8 </w:t>
      </w:r>
      <w:r>
        <w:rPr>
          <w:sz w:val="28"/>
          <w:szCs w:val="28"/>
        </w:rPr>
        <w:t>тыс.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Благоустройство» -2350,6  </w:t>
      </w:r>
      <w:r>
        <w:rPr>
          <w:sz w:val="28"/>
          <w:szCs w:val="28"/>
        </w:rPr>
        <w:t xml:space="preserve">тыс. рублей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чное освещение 1369,2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нитарное содержание территории Шолоховского городского поселения и организация и содержание мест захоронения 70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жбюджетные трансферты» -25153,3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униципальных целевых программ, муниципальных долгосрочных и ведомственных целевых программ из местного бюджета за 9 месяцев направлено 33847,4 тыс. рублей, что составляет  81,9% от общего объема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ые долги по обязательствам местного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а местного самоуправления и фактических затратах на их денежное содержание по Шолоховскому городскому</w:t>
      </w:r>
      <w:r>
        <w:rPr/>
        <w:t xml:space="preserve"> поселению за </w:t>
      </w:r>
      <w:r>
        <w:rPr>
          <w:sz w:val="28"/>
          <w:szCs w:val="28"/>
        </w:rPr>
        <w:t xml:space="preserve">3 квартал  </w:t>
      </w:r>
      <w:r>
        <w:rPr/>
        <w:t>2014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 состоянию на 01.10.2014 г.</w:t>
            </w:r>
          </w:p>
          <w:p>
            <w:pPr>
              <w:pStyle w:val="Normal"/>
              <w:jc w:val="center"/>
              <w:rPr/>
            </w:pPr>
            <w:r>
              <w:rPr/>
              <w:t>(штатных едини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(тыс.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0:00Z</dcterms:created>
  <dc:creator>User</dc:creator>
  <dc:description/>
  <cp:keywords/>
  <dc:language>en-US</dc:language>
  <cp:lastModifiedBy>User</cp:lastModifiedBy>
  <cp:lastPrinted>2014-04-16T10:31:00Z</cp:lastPrinted>
  <dcterms:modified xsi:type="dcterms:W3CDTF">2014-10-21T10:01:00Z</dcterms:modified>
  <cp:revision>52</cp:revision>
  <dc:subject/>
  <dc:title/>
</cp:coreProperties>
</file>