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10.10.2018 №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9 месяцев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9 месяцев  2018 года составило по доходам в сумме 43 581,2 тыс. рублей или 61,2  процента к годовому плану и по расходам в сумме  42 148,9 тыс. рублей или 58,5 процентов.  Профицит по итогам  9 месяцев составил 1432,3 тыс. рублей. Показатели местного бюджета за 9 месяцев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7438,6 тыс. рублей     или 66,0 процентов к годовым плановым назначениям. Данный показатель выше уровня аналогичного периода прошлого года на 631,9 тыс. рублей или на 8,5 %. Наибольший удельный вес в их структуре занимают: налог на доходы физических лиц – 2277,9 тыс. рублей     или 30,6 процентов, земельный налог – 2746,3тыс. рублей    или 36,9 проц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9 месяцев 2018 года составили 36 142,6 тыс. рублей. В том числе дотация на выравнивание бюджетной обеспеченности составила 9781,9 тыс. рублей, иные межбюджетные трансферты   26223,8 тыс. рублей, субвенции – 136,9 тыс. рублей.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5520,7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124,9 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358,9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2057,2 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2007,2 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е хозяйство» - 274,3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24110,5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 2792,7 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1697,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зование» - 6,4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»  -6800,2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73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29,3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программ за 9 месяцев направлено 41 742,5  тыс. рублей, что составляет  99,0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</w:t>
      </w:r>
      <w:r>
        <w:rPr>
          <w:sz w:val="28"/>
          <w:szCs w:val="28"/>
        </w:rPr>
        <w:t>за 9 месяцев 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 состоянию на 01.10.2018 г.</w:t>
            </w: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Я.В. Гу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8-10-18T08:06:00Z</dcterms:modified>
  <cp:revision>66</cp:revision>
  <dc:subject/>
  <dc:title/>
</cp:coreProperties>
</file>