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___.__.2018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1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1 квартал 2018 года составило по доходам в сумме 5 351,6 тыс. рублей или 9,8 процента к годовому плану и по расходам в сумме  5 586,5 тыс. рублей или 10,3 процента.  Дефицит по итогам  1 квартала составил 234,9 тыс. рублей. Показатели местного бюджета за 1 квартал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2 233,0 тыс. рублей     или 21,3 процента к годовым плановым назначениям. Данный показатель выше уровня аналогичного периода прошлого года на 59,2 тыс. рублей или на 2,7 %. Наибольший удельный вес в их структуре занимают: налог на доходы физических лиц – 577,3 тыс. рублей     или 25,8 процента, земельный налог - 1 217,2 тыс. рублей    или 54,5 проце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1 квартал 2018 года составили 3 118,7 тыс. рублей. В том числе дотация на выравнивание бюджетной обеспеченности составила 2 868,3 тыс. рублей, иные межбюджетные трансферты   202,8 тыс. рублей, субвенции – 47,6 тыс. рублей.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 663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30,3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23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536,3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536,3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ультура»  -2161,3 </w:t>
      </w:r>
      <w:r>
        <w:rPr>
          <w:sz w:val="28"/>
          <w:szCs w:val="28"/>
        </w:rPr>
        <w:t>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Жилищное хозяйство» - 103,9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0,0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937,5 </w:t>
      </w:r>
      <w:r>
        <w:rPr>
          <w:sz w:val="28"/>
          <w:szCs w:val="28"/>
        </w:rPr>
        <w:t xml:space="preserve">тыс. рублей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780,3 тыс. руб.</w:t>
      </w:r>
    </w:p>
    <w:p>
      <w:pPr>
        <w:pStyle w:val="Normal"/>
        <w:rPr/>
      </w:pP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20,8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10,2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целевых программ, муниципальных долгосрочных и ведомственных целевых программ из местного бюджета за 3 месяца направлено 5 546,1 тыс. рублей, что составляет  99,3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за </w:t>
      </w:r>
      <w:r>
        <w:rPr>
          <w:sz w:val="28"/>
          <w:szCs w:val="28"/>
        </w:rPr>
        <w:t>1 квартал  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 состоянию на 01.04.2018 г.</w:t>
            </w:r>
          </w:p>
          <w:p>
            <w:pPr>
              <w:pStyle w:val="Normal"/>
              <w:jc w:val="center"/>
              <w:rPr/>
            </w:pP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7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8-04-16T13:04:00Z</dcterms:modified>
  <cp:revision>60</cp:revision>
  <dc:subject/>
  <dc:title/>
</cp:coreProperties>
</file>