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Шолох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оселения  от  __.__.2018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31" w:leader="none"/>
        </w:tabs>
        <w:jc w:val="center"/>
        <w:rPr/>
      </w:pPr>
      <w:r>
        <w:rPr>
          <w:sz w:val="28"/>
          <w:szCs w:val="28"/>
        </w:rPr>
        <w:t>О ходе исполнения местного бюджета за 1 полугоди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Шолоховского городского поселения за 1 полугодие  2018 года составило по доходам в сумме 26 372,9 тыс. рублей или 48,2  процента к годовому плану и по расходам в сумме  26 680,0 тыс. рублей или 48,1 процент.  Дефицит по итогам  1 полугодия составил 307,1 тыс. рублей. Показатели местного бюджета за 1 полугодие прилаг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овые и неналоговые доходы бюджета Шолоховского городского поселения исполнены в сумме 4 370,6 тыс. рублей     или 41,4 процента к годовым плановым назначениям. Данный показатель ниже уровня аналогичного периода прошлого года на 440,9 тыс. рублей или на 9,2 %. Наибольший удельный вес в их структуре занимают: налог на доходы физических лиц – 1569,0 тыс. рублей     или 35,9 процента, земельный налог - 1 845,1 тыс. рублей    или 42,2 процен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звозмездные поступления от других бюджетов за 1 полугодие 2018 года составили 22 002,3 тыс. рублей. В том числе дотация на выравнивание бюджетной обеспеченности составила 6 186,5 тыс. рублей, иные межбюджетные трансферты   15 728,7 тыс. рублей, субвенции – 87,1 тыс. рублей.   </w:t>
      </w:r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расходов бюджета Шолоховского городского поселения: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3743,8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оборона» -65,9 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241,0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экономика» -1154,4  </w:t>
      </w:r>
      <w:r>
        <w:rPr>
          <w:sz w:val="28"/>
          <w:szCs w:val="28"/>
        </w:rPr>
        <w:t>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ое хозяйство -1104,4 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лищное хозяйство» - 172,1 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мунальное хозяйство»-14 706,6 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лагоустройство» - 1858,7  </w:t>
      </w:r>
      <w:r>
        <w:rPr>
          <w:sz w:val="28"/>
          <w:szCs w:val="28"/>
        </w:rPr>
        <w:t>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чное освещение 1 339,8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разование» - 6,4  тыс. </w:t>
      </w:r>
      <w:r>
        <w:rPr>
          <w:sz w:val="28"/>
          <w:szCs w:val="28"/>
        </w:rPr>
        <w:t>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»  -4652,6 </w:t>
      </w:r>
      <w:r>
        <w:rPr>
          <w:sz w:val="28"/>
          <w:szCs w:val="28"/>
        </w:rPr>
        <w:t>тыс. рублей.</w:t>
      </w:r>
    </w:p>
    <w:p>
      <w:pPr>
        <w:pStyle w:val="Normal"/>
        <w:rPr/>
      </w:pP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49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» - 29,3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ализацию муниципальных целевых программ, муниципальных долгосрочных и ведомственных целевых программ из местного бюджета за 6 месяцев направлено 26 410,7 тыс. рублей, что составляет  99,0% от общего объем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ые долги по обязательствам местного бюдже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а местного самоуправления и фактических затратах на их денежное содержание по Шолоховскому городскому</w:t>
      </w:r>
      <w:r>
        <w:rPr/>
        <w:t xml:space="preserve"> </w:t>
      </w:r>
      <w:r>
        <w:rPr>
          <w:sz w:val="28"/>
          <w:szCs w:val="28"/>
        </w:rPr>
        <w:t>поселению</w:t>
      </w:r>
      <w:r>
        <w:rPr/>
        <w:t xml:space="preserve"> за </w:t>
      </w:r>
      <w:r>
        <w:rPr>
          <w:sz w:val="28"/>
          <w:szCs w:val="28"/>
        </w:rPr>
        <w:t>1 полугодие  201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 состоянию на 01.07.2018 г.</w:t>
            </w:r>
          </w:p>
          <w:p>
            <w:pPr>
              <w:pStyle w:val="Normal"/>
              <w:jc w:val="center"/>
              <w:rPr/>
            </w:pPr>
            <w:r>
              <w:rPr/>
              <w:t>(штатных единиц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(тыс.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0:00Z</dcterms:created>
  <dc:creator>User</dc:creator>
  <dc:description/>
  <cp:keywords/>
  <dc:language>en-US</dc:language>
  <cp:lastModifiedBy>User</cp:lastModifiedBy>
  <cp:lastPrinted>2014-04-16T10:31:00Z</cp:lastPrinted>
  <dcterms:modified xsi:type="dcterms:W3CDTF">2018-07-10T12:10:00Z</dcterms:modified>
  <cp:revision>63</cp:revision>
  <dc:subject/>
  <dc:title/>
</cp:coreProperties>
</file>