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Шолоховского город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поселения  от  __.__.2018 №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1131" w:leader="none"/>
        </w:tabs>
        <w:jc w:val="center"/>
        <w:rPr/>
      </w:pPr>
      <w:r>
        <w:rPr>
          <w:sz w:val="28"/>
          <w:szCs w:val="28"/>
        </w:rPr>
        <w:t>О ходе исполнения местного бюджета за 9 месяцев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сполнение бюджета Шолоховского городского поселения за 9 месяцев  2018 года составило по доходам в сумме 43 581,2 тыс. рублей или 61,2  процента к годовому плану и по расходам в сумме  42 148,9 тыс. рублей или 58,5 процентов.  Профицит по итогам  9 месяцев составил 1432,3 тыс. рублей. Показатели местного бюджета за 9 месяцев прилагаютс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логовые и неналоговые доходы бюджета Шолоховского городского поселения исполнены в сумме 7438,6 тыс. рублей     или 66,0 процентов к годовым плановым назначениям. Данный показатель выше уровня аналогичного периода прошлого года на 631,9 тыс. рублей или на 8,5 %. Наибольший удельный вес в их структуре занимают: налог на доходы физических лиц – 2277,9 тыс. рублей     или 30,6 процентов, земельный налог – 2746,3тыс. рублей    или 36,9 процент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езвозмездные поступления от других бюджетов за 9 месяцев 2018 года составили 36 142,6 тыс. рублей. В том числе дотация на выравнивание бюджетной обеспеченности составила 9781,9 тыс. рублей, иные межбюджетные трансферты   26223,8 тыс. рублей, субвенции – 136,9 тыс. рублей.   </w:t>
      </w:r>
    </w:p>
    <w:p>
      <w:pPr>
        <w:pStyle w:val="Normal"/>
        <w:rPr/>
      </w:pPr>
      <w:r>
        <w:rPr>
          <w:sz w:val="28"/>
          <w:szCs w:val="28"/>
        </w:rPr>
        <w:t xml:space="preserve">Основные направления расходов бюджета Шолоховского городского поселения: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5520,7</w:t>
      </w:r>
      <w:r>
        <w:rPr>
          <w:sz w:val="28"/>
          <w:szCs w:val="28"/>
        </w:rPr>
        <w:t xml:space="preserve">  тыс. рублей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Национальная оборона» -124,9  </w:t>
      </w:r>
      <w:r>
        <w:rPr>
          <w:sz w:val="28"/>
          <w:szCs w:val="28"/>
        </w:rPr>
        <w:t>тыс. рублей;</w:t>
      </w:r>
    </w:p>
    <w:p>
      <w:pPr>
        <w:pStyle w:val="Normal"/>
        <w:rPr/>
      </w:pPr>
      <w:r>
        <w:rPr>
          <w:b/>
          <w:sz w:val="28"/>
          <w:szCs w:val="28"/>
        </w:rPr>
        <w:t>«Национальная безопасность и правоохранительная деятельность»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 xml:space="preserve">358,9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Национальная экономика» -2057,2  </w:t>
      </w:r>
      <w:r>
        <w:rPr>
          <w:sz w:val="28"/>
          <w:szCs w:val="28"/>
        </w:rPr>
        <w:t>тыс. рублей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рожное хозяйство -2007,2  тыс.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Жилищное хозяйство» - 274,3  </w:t>
      </w:r>
      <w:r>
        <w:rPr>
          <w:sz w:val="28"/>
          <w:szCs w:val="28"/>
        </w:rPr>
        <w:t>тыс. рубл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Коммунальное хозяйство»-24110,5  </w:t>
      </w:r>
      <w:r>
        <w:rPr>
          <w:sz w:val="28"/>
          <w:szCs w:val="28"/>
        </w:rPr>
        <w:t>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Благоустройство» - 2792,7  </w:t>
      </w:r>
      <w:r>
        <w:rPr>
          <w:sz w:val="28"/>
          <w:szCs w:val="28"/>
        </w:rPr>
        <w:t>тыс. рублей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ичное освещение 1697,7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разование» - 6,4 </w:t>
      </w:r>
      <w:r>
        <w:rPr>
          <w:sz w:val="28"/>
          <w:szCs w:val="28"/>
        </w:rPr>
        <w:t>тыс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ультура»  -6800,2 </w:t>
      </w:r>
      <w:r>
        <w:rPr>
          <w:sz w:val="28"/>
          <w:szCs w:val="28"/>
        </w:rPr>
        <w:t>тыс. рублей.</w:t>
      </w:r>
    </w:p>
    <w:p>
      <w:pPr>
        <w:pStyle w:val="Normal"/>
        <w:rPr/>
      </w:pPr>
      <w:r>
        <w:rPr>
          <w:b/>
          <w:sz w:val="28"/>
          <w:szCs w:val="28"/>
        </w:rPr>
        <w:t>«Социальная политика»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73,8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Физическая культура и спорт» - 29,3 </w:t>
      </w:r>
      <w:r>
        <w:rPr>
          <w:sz w:val="28"/>
          <w:szCs w:val="28"/>
        </w:rPr>
        <w:t>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реализацию муниципальных программ за 9 месяцев направлено 41 742,5  тыс. рублей, что составляет  99,0% от общего объема рас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роченные долги по обязательствам местного бюджета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а местного самоуправления и фактических затратах на их денежное содержание по Шолоховскому городскому</w:t>
      </w:r>
      <w:r>
        <w:rPr/>
        <w:t xml:space="preserve"> </w:t>
      </w:r>
      <w:r>
        <w:rPr>
          <w:sz w:val="28"/>
          <w:szCs w:val="28"/>
        </w:rPr>
        <w:t>поселению</w:t>
      </w:r>
      <w:r>
        <w:rPr/>
        <w:t xml:space="preserve"> </w:t>
      </w:r>
      <w:r>
        <w:rPr>
          <w:sz w:val="28"/>
          <w:szCs w:val="28"/>
        </w:rPr>
        <w:t>за 9 месяцев 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о состоянию на 01.10.2018 г.</w:t>
            </w:r>
            <w:r>
              <w:rPr/>
              <w:t>(штатных единиц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ржание (тыс. рублей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                                                               Я.В. Гур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3:40:00Z</dcterms:created>
  <dc:creator>User</dc:creator>
  <dc:description/>
  <cp:keywords/>
  <dc:language>en-US</dc:language>
  <cp:lastModifiedBy>User</cp:lastModifiedBy>
  <cp:lastPrinted>2014-04-16T10:31:00Z</cp:lastPrinted>
  <dcterms:modified xsi:type="dcterms:W3CDTF">2018-10-18T08:03:00Z</dcterms:modified>
  <cp:revision>65</cp:revision>
  <dc:subject/>
  <dc:title/>
</cp:coreProperties>
</file>