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Шолох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от__.__ 2015 года  №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«О бюджете Шолох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Белокалитвинского района на 2016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Шолохов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553"/>
        <w:gridCol w:w="5236"/>
      </w:tblGrid>
      <w:tr>
        <w:trPr>
          <w:tblHeader w:val="true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Шолоховского город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Белокалитвинского района</w:t>
            </w:r>
          </w:p>
        </w:tc>
      </w:tr>
      <w:tr>
        <w:trPr>
          <w:tblHeader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ского городского поселе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локалитвинского района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Шолох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42019400 КПП 614201001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01 05 02 01 13 0000 5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01 05 02 01 13 0000 6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олоховского город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User</cp:lastModifiedBy>
  <cp:lastPrinted>2012-12-04T10:37:00Z</cp:lastPrinted>
  <dcterms:modified xsi:type="dcterms:W3CDTF">2015-11-26T08:10:00Z</dcterms:modified>
  <cp:revision>53</cp:revision>
  <dc:subject/>
  <dc:title>Приложение ___</dc:title>
</cp:coreProperties>
</file>