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47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4.05pt" filled="f" o:ole="">
            <v:imagedata r:id="rId3" o:title=""/>
          </v:shape>
          <o:OLEObject Type="Embed" ProgID="" ShapeID="ole_rId2" DrawAspect="Content" ObjectID="_44610755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ОЛОХОВСКОЕ ГОРОДСКОЕ ПОСЕЛЕНИЕ»</w:t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СОБРАНИЕ ДЕПУТАТОВ </w:t>
      </w:r>
      <w:r>
        <w:rPr>
          <w:bCs/>
          <w:sz w:val="28"/>
          <w:szCs w:val="28"/>
        </w:rPr>
        <w:t>ШОЛОХОВСКОГО</w:t>
      </w:r>
      <w:r>
        <w:rPr>
          <w:sz w:val="28"/>
          <w:szCs w:val="28"/>
        </w:rPr>
        <w:t xml:space="preserve"> ГОРОДСКОГО ПОСЕЛЕНИЯ</w:t>
      </w:r>
    </w:p>
    <w:p>
      <w:pPr>
        <w:pStyle w:val="Heading5"/>
        <w:jc w:val="center"/>
        <w:rPr>
          <w:b w:val="false"/>
          <w:b w:val="false"/>
          <w:sz w:val="28"/>
          <w:szCs w:val="20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РЕШЕНИЕ                                     ПРОЕК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. ____ 2015 года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Шолоховский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бюджете Шолоховского городского поселения Белокалитв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6 год 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руководствуясь  Областным законом «Об областном бюджете на 2016 год», Собрание депутатов Шолоховского городского</w:t>
      </w:r>
      <w:r>
        <w:rPr/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И Л О: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 местного бюджета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50 838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местного бюджета в сумме 50 838,4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.</w:t>
      </w:r>
      <w:r>
        <w:rPr>
          <w:bCs/>
          <w:sz w:val="28"/>
          <w:szCs w:val="28"/>
        </w:rPr>
        <w:t xml:space="preserve"> объем бюджетных ассигнований дорожного фонда Шолоховского городского поселения на 2016 год в сумме 1 512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sz w:val="28"/>
          <w:szCs w:val="28"/>
        </w:rPr>
        <w:t>верхний предел муниципального внутреннего долга Шолоховского городского поселения на 1 января 2017 года в сумме 0,0 тыс. рублей, в том числе верхний предел долга по муниципальным гарантиям Шолохов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едельный объем муниципального долга Шолоховского городского поселения в сумме </w:t>
      </w:r>
      <w:r>
        <w:rPr>
          <w:sz w:val="28"/>
          <w:szCs w:val="28"/>
        </w:rPr>
        <w:t>5 514,1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местного бюджета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честь в местном бюджете объем поступлений доходов</w:t>
      </w:r>
      <w:r>
        <w:rPr>
          <w:bCs/>
          <w:sz w:val="28"/>
          <w:szCs w:val="28"/>
        </w:rPr>
        <w:t xml:space="preserve"> бюджета Шолоховского городского поселения Белокалитвинского района</w:t>
      </w:r>
      <w:r>
        <w:rPr>
          <w:iCs/>
          <w:color w:val="000000"/>
          <w:sz w:val="28"/>
          <w:szCs w:val="28"/>
        </w:rPr>
        <w:t xml:space="preserve"> на 2016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 Утвердить источники финансирования дефицита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на 2016 год  согласно приложению 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еречень главных администраторов до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–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 согласно приложению 3  к 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еречень главных администраторов до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– органов государственной власти, государственных органов  Ростовской области согласно приложению 4 к настоящему решению;    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) перечень главных администраторов источников финансирования дефицита местного  бюджета согласно приложению 5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подгруппам) видов расходов классификации расходов бюджета Шолоховского городского поселения на 2016 год согласно приложению 6 к настоящем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на 2016 год согласно приложению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</w:t>
      </w:r>
      <w:r>
        <w:rPr/>
        <w:t xml:space="preserve">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Шолох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Шолоховского городского поселения на 2016 год согласно приложения 8 к настоящему решению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Шолоховскому городскому поселению федеральными и областными законами на 2016 год согласно приложению 9 к настоящему решению.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аспределение субсидий предоставляемых  Шолоховскому город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расходования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од согласно </w:t>
      </w:r>
      <w:r>
        <w:rPr>
          <w:rFonts w:cs="Times New Roman" w:ascii="Times New Roman" w:hAnsi="Times New Roman"/>
          <w:sz w:val="28"/>
          <w:szCs w:val="28"/>
        </w:rPr>
        <w:t>приложению 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9. Утвердить размер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органам местного самоуправления Белокалитвинского  района на 2016 год в сумме  1818,8 тыс. рубл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твердить распределение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органам местного самоуправления Белокалитвинского  района на 2016 год согласно приложению 11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 Утвердить распределение иных межбюджетных трансфертов, предоставляемых Шолоховскому городскому поселению из бюджета Белокалитвинского района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1. Настоящее решение подлежит официальному опубликованию и вступает в силу с 1 январ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нтроль, за исполнением настоящего решения оставляю за собой и председателем постоянно действующей депутатской комиссии Собрания депутатов Шолоховского городского поселения по бюджету, налогам и собственности Чеснаковым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2"/>
      </w:tblGrid>
      <w:tr>
        <w:trPr>
          <w:trHeight w:val="580" w:hRule="atLeast"/>
        </w:trPr>
        <w:tc>
          <w:tcPr>
            <w:tcW w:w="5192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Шолоховского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5192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4-10-15T17:02:00Z</cp:lastPrinted>
  <dcterms:modified xsi:type="dcterms:W3CDTF">2015-12-01T10:06:00Z</dcterms:modified>
  <cp:revision>351</cp:revision>
  <dc:subject/>
  <dc:title>ПРОЕКТ</dc:title>
</cp:coreProperties>
</file>